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09"/>
        <w:gridCol w:w="2835"/>
        <w:gridCol w:w="2100"/>
        <w:gridCol w:w="876"/>
        <w:gridCol w:w="6372"/>
      </w:tblGrid>
      <w:tr>
        <w:trPr>
          <w:tblHeader w:val="true"/>
          <w:trHeight w:val="274" w:hRule="atLeast"/>
        </w:trPr>
        <w:tc>
          <w:tcPr>
            <w:tcW w:w="1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MA1 Practice papers Set 5: Paper 2F (Regular) mark scheme – Version 1.0 </w:t>
            </w:r>
          </w:p>
        </w:tc>
      </w:tr>
      <w:tr>
        <w:trPr>
          <w:tblHeader w:val="true"/>
          <w:trHeight w:val="276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orking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nswer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es</w:t>
            </w:r>
          </w:p>
        </w:tc>
      </w:tr>
      <w:tr>
        <w:trPr>
          <w:trHeight w:val="13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hours 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inute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 full method to find the difference between the two times or 2.2 hours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2 hours and 20 minutes or 140 minutes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with supporting calculations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dding 18 and 24 to 20 50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21 32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(dep M1) correct conclusion from the comparison of their figure with 21 3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subtracting 18 and 24 from 21 3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20 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(dep M1) correct conclusion from the comparison of their figure with 20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finding the time differences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40 minutes and 42 minu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(dep M1) correct conclusion from the comparison of their time durations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4200 ÷ 25 (= 168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“168” ÷ 60 (= 2.8) or “160” – 60 – 60 (= 40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25 × 60 (=1500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4200 ÷ “1500” (= 2.8) or 4200  – “1500” – “1500” (= 1200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 for 24 ÷ 3 (= 8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1 for “8”× 5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 ca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 for 3 × 24  (= 72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 for “3 × 24” – 8 – 8 – 8 – 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 cao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11325</wp:posOffset>
                      </wp:positionH>
                      <wp:positionV relativeFrom="paragraph">
                        <wp:posOffset>995680</wp:posOffset>
                      </wp:positionV>
                      <wp:extent cx="134302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75pt,78.4pt" to="240.45pt,7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66040</wp:posOffset>
                      </wp:positionV>
                      <wp:extent cx="0" cy="54292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1pt,5.2pt" to="81.1pt,4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  12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</w:p>
          <w:p>
            <w:pPr>
              <w:pStyle w:val="Normal"/>
              <w:spacing w:lineRule="auto" w:line="240" w:before="0" w:after="28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  11    46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19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B3   cao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B2   for   4, 5 or 6 entries correct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B1   for   2 or 3 entries correct)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B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B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(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8"/>
              <w:jc w:val="center"/>
              <w:rPr/>
            </w:pPr>
            <w:r>
              <w:rPr/>
              <w:t>2.5 marked with arrow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8"/>
              <w:jc w:val="both"/>
              <w:rPr/>
            </w:pPr>
            <w:r>
              <w:rPr/>
              <w:t xml:space="preserve">B1 for 2.5 marked with arrow 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8"/>
              <w:jc w:val="center"/>
              <w:rPr/>
            </w:pPr>
            <w:r>
              <w:rPr/>
              <w:t xml:space="preserve">2.5 × 40 = 100, </w:t>
            </w:r>
          </w:p>
          <w:p>
            <w:pPr>
              <w:pStyle w:val="Default"/>
              <w:spacing w:before="0" w:after="288"/>
              <w:jc w:val="center"/>
              <w:rPr/>
            </w:pPr>
            <w:r>
              <w:rPr/>
              <w:t xml:space="preserve">100 ÷ 60 = 1h 40min 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(pm) – 1h 40min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8"/>
              <w:jc w:val="center"/>
              <w:rPr/>
            </w:pPr>
            <w:r>
              <w:rPr/>
              <w:t>11.20 (a.m.)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8"/>
              <w:jc w:val="both"/>
              <w:rPr/>
            </w:pPr>
            <w:r>
              <w:rPr/>
              <w:t xml:space="preserve">M1 for a correct method to find the total cooking time </w:t>
            </w:r>
          </w:p>
          <w:p>
            <w:pPr>
              <w:pStyle w:val="Default"/>
              <w:spacing w:before="0" w:after="288"/>
              <w:jc w:val="both"/>
              <w:rPr/>
            </w:pPr>
            <w:r>
              <w:rPr/>
              <w:t xml:space="preserve">M1 for a correct method to find the start time </w:t>
            </w:r>
          </w:p>
          <w:p>
            <w:pPr>
              <w:pStyle w:val="Default"/>
              <w:spacing w:before="0" w:after="288"/>
              <w:jc w:val="both"/>
              <w:rPr/>
            </w:pPr>
            <w:r>
              <w:rPr/>
              <w:t xml:space="preserve">A1 cao </w:t>
            </w:r>
          </w:p>
          <w:p>
            <w:pPr>
              <w:pStyle w:val="Default"/>
              <w:spacing w:before="0" w:after="288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ph  (0, 0) to           (100, 2400)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ion graph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  for straight line through (0, 0) or through one other correct point e.g. (10, 240) or (50, 1200) or through (100, 2400)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e from 1800 lira to graph and down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– 7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for line drawn from 1800 lira to their graph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t  for  ‘75’ ±  £2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2</m:t>
                </m:r>
              </m:oMath>
            </m:oMathPara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position w:val="-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-24"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102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 + 102 = 442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102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– 102 = 348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£442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35%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e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oe  (= 442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442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= 102) oe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(dep) 340 + 102 (= 442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442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= 102) oe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dep) 450 – 102 (= 348) or 450 – 340 (= 110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348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2 and 110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i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1 for showing a clear intention to add all ten numbers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o divide by 10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c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1 for evidence of at least 4 attempts to multiply number of birds by frequency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.g. 0 × 3 ,  2 × 1 ,  3 × 2 ,  4 × 3 , 5 × 4 , 3 × 5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  A1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2 for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 oe</w:t>
              <w:br/>
              <w:t>If not B2 then B1 for 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) ÷ 4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96÷2 (= 48) or 96÷3 (= 32) or 96÷6 oe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– 18 = 42,   42 ÷ 2 = 21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 + 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8 = 60 ,  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42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  for   (60 – 18) ÷ 2  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cao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 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  for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 + 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8 = 60   oe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cao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3 trials differing by 18 eg  (20, 38 ), (10, 28), (22, 40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cao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1 for 30 ÷ (2 + 1) (=10)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 for “10” × 2 × 2.8 (=56) oe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1 for (98 – “56”) ÷ “10”  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1  cao  4.2(0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gebraic approach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1 for (eg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+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30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 for (eg) 2.8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c+wa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 for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w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=) (98 – “56”) ÷ “10”  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1 cao  4.2(0)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 p.m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240 ÷ 60 (=4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dding at least 3 of the 4 periods of time eg 20 (mins) + “4 (hrs)” + 25 (mins) + 30 (mins)  (= 5 h 15 min) oe or 2.15 without units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2.15 pm  14 15 (h or p.m.) oe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cans of cola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burgers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buns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CM is 120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la </w:t>
              <w:tab/>
              <w:t xml:space="preserve">                              5 × 2 × £3.95 = £39.50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rgers                           10 × £4.95 =  £49.50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ns </w:t>
              <w:tab/>
              <w:t xml:space="preserve">                            12 × £1.95 =  £23.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£112.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ttempt to find LCM of 8, 12 and 10, eg by listing multiples or 120 seen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(cola = )120 ÷ 8 (= 15) packs or (burgers = ) 120 ÷ 12 (= 10) packs or (buns =) 120 ÷ 10 (= 12) packs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(packs of cola =)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 (= 10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2 for (total cost =)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.95 + 10 × 4.95 + 12 × 1.95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1 for total cost for their packs of cola, burgers and buns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(dep on first M1) for £112.4(0) or ft their costs with work for cola, burgers and buns clearly identified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 × 1000 × 1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 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complete method equivalent to 4.5 × 1000 × 1000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4</w:t>
            </w:r>
            <w:r>
              <w:rPr>
                <w:rFonts w:cs="Times New Roman" w:ascii="Times New Roman" w:hAnsi="Times New Roman"/>
                <w:w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  <w:r>
              <w:rPr>
                <w:rFonts w:cs="Times New Roman" w:ascii="Times New Roman" w:hAnsi="Times New Roman"/>
                <w:w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oe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325 ÷ (8 – 3) (= 65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Friendly Bank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a correct method to find interest for the first year for either bank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rect method to find the value of investment after one year for either bank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se of the multiplier 1.04 or 1.05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 correct full method to find the value of the investment (or the value of the total interest) at the end of 2 years in either bank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2100.8(0) and  2110.5(0) (accept 100.8(0) and 110.5(0)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 (dep on M1) ft for a correct comparison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e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tal amounts, identifying the bank from their calculations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either 1.04 × 1.01 or 1.05 × 1.005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.04 × 1.01 and 1.05 × 1.005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1.0504 and 1.05525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 (dep on M1) ft for a correct comparison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e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tal multiplying factors  identifying the bank from their calculations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3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s-ES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+ 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s-ES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= 46   (</w:t>
            </w:r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  <w:t>×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2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2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s-ES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+ 8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s-ES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= 45.20 (</w:t>
            </w:r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  <w:t>×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0.5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Eg 6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s-ES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+ 8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s-ES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= 92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2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s-ES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+ 8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s-ES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= 45.20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36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s-ES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= 46.8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s-ES"/>
              </w:rPr>
              <w:t xml:space="preserve">x 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= 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Eg 3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s-ES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+ 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s-ES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= 46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1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s-ES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+ 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s-ES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= 22.60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18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s-ES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= 23.4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s-ES"/>
              </w:rPr>
              <w:t xml:space="preserve">x 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iminates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irst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ubstitution back into any correct equation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ol £1.30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il £1.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correct equations expressed in terms of two variable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oe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correct process to eliminate either variable (condone one arithmetic error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either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£1.30 or £1.75 oe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dep on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1) for correct substitution of their found variable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indep of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1 for a correct process to eliminate the other variable (condone one arithmetic error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cao for both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£1.30 and £1.75 oe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SC B1 for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£1.30 , B1 for y= £1.75 oe  if  M0 scored)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00%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%)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ormal Price = £4.86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mal Price                    = £4.86 ÷ 0.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£5.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for  ‘4.86 is 90%’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(100%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%)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ormal Price = 4.86 or 4.86 ÷ 90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4.86 ÷ 0.9 or 4.86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÷ 9 oe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£5.40  (accept 5.4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10%  = £0.54 or £4.86 ÷ 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dep)  £4.86 + ‘£0.54’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£5.40 (accept 5.4)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– 150 (=30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÷ “30”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 = 150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)180 = 15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80 – 150 (=30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360 ÷ “30”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80 = 150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360 ÷ “30”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</w:tbl>
    <w:p>
      <w:pPr>
        <w:pStyle w:val="Normal"/>
        <w:spacing w:lineRule="auto" w:line="360" w:before="0" w:after="0"/>
        <w:rPr/>
      </w:pPr>
      <w:r>
        <w:br w:type="page"/>
      </w:r>
      <w:r>
        <w:rPr/>
        <w:t>National performance data from Results Plus</w:t>
      </w:r>
    </w:p>
    <w:tbl>
      <w:tblPr>
        <w:tblW w:w="13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17"/>
        <w:gridCol w:w="792"/>
        <w:gridCol w:w="983"/>
        <w:gridCol w:w="718"/>
        <w:gridCol w:w="3119"/>
        <w:gridCol w:w="840"/>
        <w:gridCol w:w="992"/>
        <w:gridCol w:w="980"/>
        <w:gridCol w:w="980"/>
        <w:gridCol w:w="980"/>
        <w:gridCol w:w="980"/>
        <w:gridCol w:w="1017"/>
      </w:tblGrid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Original source of question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5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Mean score of students achieving grade: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Q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Spec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Pap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Sess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YYM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Q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Topi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Max sc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AL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F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AM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unding to dp or s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MA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me calculat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B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problem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B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ime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wo-way tabl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AM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vers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AM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version graph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AM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centag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erties of 2D shap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MA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an, median, mod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MA0(R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ive express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M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lum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8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AM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ive express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8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AM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ctions, percentages, decimal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MA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me calculat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8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AM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ey calculat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B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vers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i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MA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und interes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AM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ultaneous equat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verse percentag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M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ior and exterior angl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80</w:t>
            </w:r>
            <w:r/>
            <w:r>
              <w:rPr>
                <w:sz w:val="20"/>
                <w:b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6840" w:leader="none"/>
        <w:tab w:val="right" w:pos="10618" w:leader="none"/>
      </w:tabs>
      <w:autoSpaceDE w:val="false"/>
      <w:spacing w:before="0" w:after="160"/>
      <w:rPr/>
    </w:pPr>
    <w:r>
      <w:rPr>
        <w:rFonts w:cs="Times New Roman" w:ascii="Times New Roman" w:hAnsi="Times New Roman"/>
        <w:sz w:val="16"/>
        <w:szCs w:val="16"/>
      </w:rPr>
      <w:t xml:space="preserve">1MA1 practice paper 2F (Set 5) mark scheme: Version 1.0   </w:t>
      <w:tab/>
      <w:t xml:space="preserve"> </w:t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14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217602150msonormal">
    <w:name w:val="yiv217602150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estion">
    <w:name w:val="question"/>
    <w:basedOn w:val="Normal"/>
    <w:qFormat/>
    <w:pPr>
      <w:widowControl w:val="false"/>
      <w:autoSpaceDE w:val="false"/>
      <w:spacing w:lineRule="auto" w:line="240" w:before="240" w:after="0"/>
      <w:ind w:left="567" w:right="567" w:hanging="567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38:00Z</dcterms:created>
  <dc:creator>Cumming, Graham</dc:creator>
  <dc:description/>
  <cp:keywords/>
  <dc:language>en-US</dc:language>
  <cp:lastModifiedBy>Cumming, Graham</cp:lastModifiedBy>
  <dcterms:modified xsi:type="dcterms:W3CDTF">2016-10-14T09:22:00Z</dcterms:modified>
  <cp:revision>27</cp:revision>
  <dc:subject/>
  <dc:title>1MA1 Practice papers Set 4: Paper 1F (Regular) mark scheme – Version 1</dc:title>
</cp:coreProperties>
</file>