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5: Paper 1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an appropriate reason, e.g. subtract 3 or goes down by 3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, 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–3, –1)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× at (2, –1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1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 for × at (2, –1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(i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56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a straight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uare or rectangl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square or rectangl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e drawn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kite drawn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 m or 183 c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78 +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78 + 0.0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3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1.83 m or 183 cm  (units must be correct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for 5 × 5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5  seen in the working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 × 2 × 2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8   seen in the working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 at 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 at 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 at 1/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cross in guidelines (overlay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× 80 oe (= 6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 80 oe (= 10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may be seen on gauges, e.g. 10 by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tio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by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position on either gauge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a complete correct method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“60” – “10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× "10"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50 (accept answers in the range 49 - 51 )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” × 80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50 (accept answers in the range 49 – 51 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÷ 15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for   60 – 29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 – 6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y correct method that is attempting to find the difference between 29 and 6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llow 1 arithmetic error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cao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“30” – “12”  seen with at least one correct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C : B1 for 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 seen with an answer of 13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− 240 = 300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30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  10% = 30   5% = 1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+ 15 = 4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40 – 240 or 300 seen</w:t>
              <w:br/>
              <w:t xml:space="preserve">M1 (dep)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‘300’ 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correct method for 10% + 5% of ‘300’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cm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for 31 − 9 – 9 (=13)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for “13” † 2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A1 for 6.5 oe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C1 for units (cm)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or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9 +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9 = 31 oe (do not accept cm in equation)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for 2 9 9 31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A1 for 6.5 oe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units (cm)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30.65pt" filled="f" o:ole="">
                  <v:imagedata r:id="rId3" o:title=""/>
                </v:shape>
                <o:OLEObject Type="Embed" ProgID="" ShapeID="ole_rId2" DrawAspect="Content" ObjectID="_501918012" r:id="rId2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30.65pt" filled="f" o:ole="">
                  <v:imagedata r:id="rId5" o:title=""/>
                </v:shape>
                <o:OLEObject Type="Embed" ProgID="" ShapeID="ole_rId4" DrawAspect="Content" ObjectID="_2128190803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45pt;height:30.65pt" filled="f" o:ole="">
                  <v:imagedata r:id="rId7" o:title=""/>
                </v:shape>
                <o:OLEObject Type="Embed" ProgID="" ShapeID="ole_rId6" DrawAspect="Content" ObjectID="_325289088" r:id="rId6"/>
              </w:objec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ing to use a suitable common denominator with at least one of the two fractions correct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45pt;height:30.65pt" filled="f" o:ole="">
                  <v:imagedata r:id="rId9" o:title=""/>
                </v:shape>
                <o:OLEObject Type="Embed" ProgID="" ShapeID="ole_rId8" DrawAspect="Content" ObjectID="_1398743162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 for 25 ÷ 10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5 seen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÷ 25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en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+ 12 + 6 oe 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complete method e.g. 25 × 12 ÷ 10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÷ 200 × 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for    500 ÷ 50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0 ÷ 200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500 ÷ 10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scale factor clearly linked with one ingredient 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10 with sugar or 5 with butter or flour  or 50 with milk 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 answer o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 or  60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gles a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q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 the triangle</w:t>
            </w:r>
          </w:p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osce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10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8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10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8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2 = 18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8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) 180 ÷ 15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ft from '12' if M2 scored) for 5 × '12' +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× '12' – 10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× '12' +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6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th base angles as 6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gles a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q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 the triangle 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osceles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=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+ 10 =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5 × 12 +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× 12 – 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× 12 +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6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hecking their angles add to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“62”+”62”+”56”=18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th base angles as 6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gles a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q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 the triangle 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osceles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(0.5 + 0.2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 ÷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a-DK"/>
              </w:rPr>
              <w:t>M1 for  1 – (0.5 + 0.2) or 0.3 oe seen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a-DK"/>
              </w:rPr>
              <w:t>M1 for (1 – (0.5 + 0.2)) ÷ 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 for 0.15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8 ÷ 4 = 0.295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18 ÷ 4 = 29.5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4 ÷ 6 = 0.29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174 ÷ 6 = 29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8 ÷ 2 = 0.59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74 ÷ 3 = 0.58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4 × 4 = 6.96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18 × 6 = 7.08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4 × 2 = 3.48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18 × 3 = 3.5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18÷2×3=1.77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74÷3×2=1.16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÷1.18=3.3(…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÷1.74=3.4(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pints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division of price by quantity for both bottles or division of quantity by price for both bottles or complete method to find price of same quantity of milk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two correct values that could be used for a compariso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t (dep on M1) for comparison of their values with a correct conclusion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6 × 2 (= 32 girl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6 + ‘16 × 2’ (= 48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the previous M1) for (16 + ‘32’) ×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 + ‘32’) × (4 + 1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1 : 2 = 3 part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 schools × 3 parts (= 15 part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on the previous M1) for ‘15’ parts × 16    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= 2 × 2 × 3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= 2 × 2 × 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 1, 2, 3, 4, 6, 1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 1, 2, 4, 5, 10, 2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dealing with both 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ach number as a product of prime factors (condone one error only);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ng the factors of each number (condone one error only),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ing a Venn Diagram (or two factor trees) showing all prime factors of each number (condone one error only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HCF = 4 (accept 2 × 2 or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= 2 × 2 × 2 × 2 × 2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= 2 × 2 × 2 × 2 × 3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64, 96, 128, …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96, 144, …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dealing with both 3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ach number as a product of prime factors (condone one error only);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ng the multiples of each number , up to at least 96 in each list (condone one error only),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ing a Venn Diagram (or two factor trees) showing all prime factors of each number (condone one error only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LCM = 96 (accept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3 or 2 × 2 × 2 × 2 × 2 × 3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SC: B1 for any multiple of both 32 and 48 (e.g. 192) if M0 scored]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45 ÷ 30 (= 1.5) or 1hr 30 min seen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for 20 ÷ 40 (=0.5 or 30min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(45 + 20) ÷ (“1.5” + “0.5”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7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1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 out of no more than 4 terms correct with correct signs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the 4 terms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21 seen, ignoring sig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(6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) × (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)    =   24 × 1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+7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24 × 1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  2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8+7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r    24 000 000 000 000 000  or 2.4 ×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(6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) + (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)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=    6 × 1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+ 0.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 600 000 000 + 40 000 000      or     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640 000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 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   6.4 ×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÷ 6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150 ÷ 6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15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B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cores M1 A0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4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983"/>
        <w:gridCol w:w="1083"/>
        <w:gridCol w:w="3640"/>
        <w:gridCol w:w="815"/>
        <w:gridCol w:w="855"/>
        <w:gridCol w:w="855"/>
        <w:gridCol w:w="856"/>
        <w:gridCol w:w="855"/>
        <w:gridCol w:w="855"/>
        <w:gridCol w:w="856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uestio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 sequenc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rdiinates in 2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l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bc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thmeti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ef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, rati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imal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x law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 scal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scal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m-and-leaf diagram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-time / travel graph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centag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9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ive express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c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ve linear equa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F and LC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08d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ing bracket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for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tive frequenc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44.7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5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44.2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31.3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10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1F (Set 5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1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cept">
    <w:name w:val="accept"/>
    <w:basedOn w:val="Normal"/>
    <w:qFormat/>
    <w:pPr>
      <w:tabs>
        <w:tab w:val="clear" w:pos="720"/>
        <w:tab w:val="left" w:pos="2693" w:leader="none"/>
      </w:tabs>
      <w:autoSpaceDE w:val="false"/>
      <w:spacing w:lineRule="auto" w:line="240" w:before="0" w:after="60"/>
      <w:ind w:left="2268" w:right="1701" w:hanging="0"/>
    </w:pPr>
    <w:rPr>
      <w:rFonts w:ascii="Times New Roman" w:hAnsi="Times New Roman" w:cs="Times New Roman"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43:00Z</dcterms:created>
  <dc:creator>Cumming, Graham</dc:creator>
  <dc:description/>
  <cp:keywords/>
  <dc:language>en-US</dc:language>
  <cp:lastModifiedBy>Cumming, Graham</cp:lastModifiedBy>
  <dcterms:modified xsi:type="dcterms:W3CDTF">2016-10-14T08:40:00Z</dcterms:modified>
  <cp:revision>26</cp:revision>
  <dc:subject/>
  <dc:title>1MA1 Practice papers Set 4: Paper 1F (Regular) mark scheme – Version 1</dc:title>
</cp:coreProperties>
</file>