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09"/>
        <w:gridCol w:w="2835"/>
        <w:gridCol w:w="2100"/>
        <w:gridCol w:w="876"/>
        <w:gridCol w:w="6372"/>
      </w:tblGrid>
      <w:tr>
        <w:trPr>
          <w:tblHeader w:val="true"/>
          <w:trHeight w:val="274" w:hRule="atLeast"/>
        </w:trPr>
        <w:tc>
          <w:tcPr>
            <w:tcW w:w="1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MA1 Practice papers Set 4: Paper 3H (Regular) mark scheme – Version 1.0 </w:t>
            </w:r>
          </w:p>
        </w:tc>
      </w:tr>
      <w:tr>
        <w:trPr>
          <w:tblHeader w:val="true"/>
          <w:trHeight w:val="276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orking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nswer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es</w:t>
            </w:r>
          </w:p>
        </w:tc>
      </w:tr>
      <w:tr>
        <w:trPr>
          <w:trHeight w:val="13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625 ÷ 250 (= 2.5) or 360 ÷ 120 (= 3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1000 ÷ 300 (= 3⅓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correct method to calculate the number of cookies for one ingredient, e.g. 625 ÷ 250 or 2.5 o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× “2.5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5×80 = 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 80 =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–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method to calculate the time Celina sing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method to calculate the time Zoe sing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(dep on at least M1) for finding the difference between two times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B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0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angles given that can lead t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80 as the next ste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.g.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B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0   and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.g.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B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0   and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F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.g.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B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0   and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.g.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B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0   and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30 a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for stating correct reasons appropriate to their method show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8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k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7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 for fully corre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1 for 3 out of 4 terms correct in working including signs OR 4 terms correct, ignore signs. In a grid the 2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ed not be signed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)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) = 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and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5)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for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)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) (= 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t (dep on M1) for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 and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correct use of Pythagoras theorem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g. 1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1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1pt;height:18.6pt" filled="f" o:ole="">
                  <v:imagedata r:id="rId3" o:title=""/>
                </v:shape>
                <o:OLEObject Type="Embed" ProgID="" ShapeID="ole_rId2" DrawAspect="Content" ObjectID="_2135874663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= 10.583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area = ½ × 12 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0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.1pt;height:18.6pt" filled="f" o:ole="">
                  <v:imagedata r:id="rId5" o:title=""/>
                </v:shape>
                <o:OLEObject Type="Embed" ProgID="" ShapeID="ole_rId4" DrawAspect="Content" ObjectID="_362919725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= 63.498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volume = 8 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30.65pt" filled="f" o:ole="">
                  <v:imagedata r:id="rId7" o:title=""/>
                </v:shape>
                <o:OLEObject Type="Embed" ProgID="" ShapeID="ole_rId6" DrawAspect="Content" ObjectID="_122434662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12 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0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.1pt;height:18.6pt" filled="f" o:ole="">
                  <v:imagedata r:id="rId9" o:title=""/>
                </v:shape>
                <o:OLEObject Type="Embed" ProgID="" ShapeID="ole_rId8" DrawAspect="Content" ObjectID="_1437390689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8 × “63.498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answer in range 507.8 to 5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8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9pt;height:30.65pt" filled="f" o:ole="">
                  <v:imagedata r:id="rId11" o:title=""/>
                </v:shape>
                <o:OLEObject Type="Embed" ProgID="" ShapeID="ole_rId10" DrawAspect="Content" ObjectID="_2028104592" r:id="rId10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oMath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 clear intention to add 4 to both sides or divide all terms by 3(with at least 3 term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clear intention to find the square root fro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(expression 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oe)   (accept ± a correct roo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30 × 60 (= 1800) or 20 × 56 (= 11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(“1800” – “1120”) ÷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 – 90 = 70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 – 90 – 7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– 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180 – 90 – (160 – 90) or 180 – 90 – 70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180 – 160 (o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metric reasoning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ng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 a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rian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dd up to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0</w:t>
            </w:r>
            <w:r>
              <w:rPr>
                <w:rFonts w:eastAsia="Symbol" w:cs="Symbol" w:ascii="Symbol" w:hAnsi="Symbol"/>
                <w:sz w:val="24"/>
                <w:szCs w:val="24"/>
                <w:u w:val="single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ltern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n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re equa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 on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ran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 and 0.05 on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ranch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0.8 oe on 1st bran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0.3 and 0.05 (oe) on 2nd branch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 × 0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0.2 ×’0.3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0.06 ft from ‘0.3’ in the tree diagra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 ÷ 17 =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ur :      8 × 25 = 200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tter :    4 × 25 = 100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m :        5 × 25 = 125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weight for 200 roll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total grams × 200 ÷ 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ur:     200 × 0.2 = 40 k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tter :   100 × 0.2 = 20 k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m :      125 × 0.2 = 25 k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cost = 40 × 40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0 × £2.50 + 25 × £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£16 + £50 + £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425 ÷ ‘8+4+5’ or 25 se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two of  8 × 25 (=200,) 4 × 25 (=100), 5 × 25 (=12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two of ‘200’ × 200 (= 40 000),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’ × 200 (= 20 000) ‘125’× 200 (= 25 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converting g to kg  (at least two ingredient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= 40, 20, 2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‘40’ × 40p + ‘ 20’ × £2.50 + ‘ 25’ × £1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= £16 + £50 + £2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91 or 91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− 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use of graph at 50 years or sight of 66, 67, 68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32,33,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an = 44 – 4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Q = 32 –  33, UQ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51.5 –  52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x plot drawn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4 for fully correct box pl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3 for 4 correct values plotted including box and tail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2 for 3 correct values plotted including box and tails or 5 correct values plotted and no box and tail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1 for 2 correct values plotted including box and tails or for a correct median or quartil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ison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(ft) for at least two of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ison of a measure of location, e.g. median age of male teachers is less than median age of female teachers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ison of spread, e.g. IQR for male teachers is greater than IQR for female teachers or the ranges are the sa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ison of skewness, e.g. the age distribution of female teachers is more negatively skewed than the age distribution of male teach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1 ft for one of the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24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position w:val="-24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=11.86.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“11.86” + 2 × 6.8 (o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answer in the range 25.4 – 25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5 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          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 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a correct first stage – subtract 5 from both sides or divide all terms by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o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(i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oMath>
            </m:oMathPara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98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9pt;height:16pt" filled="f" o:ole="">
                  <v:imagedata r:id="rId13" o:title=""/>
                </v:shape>
                <o:OLEObject Type="Embed" ProgID="" ShapeID="ole_rId12" DrawAspect="Content" ObjectID="_1742493928" r:id="rId1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e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correct expansion of 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a correct fully or partially factorised expres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5) (= 0)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0) (=0)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 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0) (=0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) (=0)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−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 for, e.g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160" w:dyaOrig="7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8pt;height:35pt" filled="f" o:ole="">
                  <v:imagedata r:id="rId15" o:title=""/>
                </v:shape>
                <o:OLEObject Type="Embed" ProgID="" ShapeID="ole_rId14" DrawAspect="Content" ObjectID="_1305968427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both solu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B = 54.5 (or 54.499), LB = 5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B = 170.5 (or 170.499), LB = 169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5 ÷ 5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.5 ÷ 54.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any one correct bound quot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70.5 ÷ 53.5 or 169.5 ÷ 5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UB = answer in range 3.18 to 3.19 from correct work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LB = 3.11.. from correct work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78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9pt;height:31pt" filled="f" o:ole="">
                  <v:imagedata r:id="rId17" o:title=""/>
                </v:shape>
                <o:OLEObject Type="Embed" ProgID="" ShapeID="ole_rId16" DrawAspect="Content" ObjectID="_1198146641" r:id="rId1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46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8.6pt;height:31pt" filled="f" o:ole="">
                  <v:imagedata r:id="rId19" o:title=""/>
                </v:shape>
                <o:OLEObject Type="Embed" ProgID="" ShapeID="ole_rId18" DrawAspect="Content" ObjectID="_433058613" r:id="rId18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8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3pt;height:31pt" filled="f" o:ole="">
                  <v:imagedata r:id="rId21" o:title=""/>
                </v:shape>
                <o:OLEObject Type="Embed" ProgID="" ShapeID="ole_rId20" DrawAspect="Content" ObjectID="_1909634234" r:id="rId20"/>
              </w:objec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Use of common denominator of 6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any other multiple of 6) and at least one numerator correct, e.g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96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7pt;height:31pt" filled="f" o:ole="">
                  <v:imagedata r:id="rId23" o:title=""/>
                </v:shape>
                <o:OLEObject Type="Embed" ProgID="" ShapeID="ole_rId22" DrawAspect="Content" ObjectID="_717714438" r:id="rId2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78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9pt;height:31pt" filled="f" o:ole="">
                  <v:imagedata r:id="rId25" o:title=""/>
                </v:shape>
                <o:OLEObject Type="Embed" ProgID="" ShapeID="ole_rId24" DrawAspect="Content" ObjectID="_1182220956" r:id="rId2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o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angl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X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angl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Y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son  = ‘base angles of an isosceles triangle are equal’ (o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X = 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son = ‘M and N divide the equal sides  XZ and YZ in equal parts’ (o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for either reason quoted above or  '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common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for All reasons correct and SAS se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 : 3 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)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0 : 30 : 1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0 +30 + 1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1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2 for 1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)  and 1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M1 fo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 +3 +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 or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 o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 = 30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‘1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10’+ 30 +’1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10’ = 6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‘1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10’ +’1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0’ = 30 o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an attempt to reduce the form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ondone one error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s-E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+ 1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+ 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s-E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– (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s-E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– 1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+ 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s-E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=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s-E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+ 1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+ 9 –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s-E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+ 1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–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= 2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= 8 ×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of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cept"/>
              <w:tabs>
                <w:tab w:val="left" w:pos="2268" w:leader="none"/>
                <w:tab w:val="left" w:pos="269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before="0" w:after="0"/>
              <w:ind w:left="0" w:right="0" w:hanging="0"/>
              <w:rPr/>
            </w:pPr>
            <w:r>
              <w:rPr>
                <w:i w:val="false"/>
                <w:sz w:val="24"/>
                <w:szCs w:val="24"/>
              </w:rPr>
              <w:t>M1 for 3 out of 4 terms correct in expansion of either (2</w:t>
            </w:r>
            <w:r>
              <w:rPr>
                <w:sz w:val="24"/>
                <w:szCs w:val="24"/>
              </w:rPr>
              <w:t>n</w:t>
            </w:r>
            <w:r>
              <w:rPr>
                <w:i w:val="false"/>
                <w:sz w:val="24"/>
                <w:szCs w:val="24"/>
              </w:rPr>
              <w:t xml:space="preserve"> + 3)</w:t>
            </w:r>
            <w:r>
              <w:rPr>
                <w:i w:val="false"/>
                <w:sz w:val="24"/>
                <w:szCs w:val="24"/>
                <w:vertAlign w:val="superscript"/>
              </w:rPr>
              <w:t>2</w:t>
            </w:r>
            <w:r>
              <w:rPr>
                <w:i w:val="false"/>
                <w:sz w:val="24"/>
                <w:szCs w:val="24"/>
              </w:rPr>
              <w:t xml:space="preserve"> or (2</w:t>
            </w:r>
            <w:r>
              <w:rPr>
                <w:sz w:val="24"/>
                <w:szCs w:val="24"/>
              </w:rPr>
              <w:t>n</w:t>
            </w:r>
            <w:r>
              <w:rPr>
                <w:i w:val="false"/>
                <w:sz w:val="24"/>
                <w:szCs w:val="24"/>
              </w:rPr>
              <w:t xml:space="preserve"> – 3)</w:t>
            </w:r>
            <w:r>
              <w:rPr>
                <w:i w:val="false"/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Accept"/>
              <w:tabs>
                <w:tab w:val="left" w:pos="2268" w:leader="none"/>
                <w:tab w:val="left" w:pos="269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before="0" w:after="0"/>
              <w:ind w:left="0" w:right="0" w:hanging="0"/>
              <w:rPr>
                <w:i w:val="false"/>
                <w:i w:val="false"/>
                <w:sz w:val="24"/>
                <w:szCs w:val="24"/>
                <w:vertAlign w:val="superscript"/>
              </w:rPr>
            </w:pPr>
            <w:r>
              <w:rPr>
                <w:i w:val="false"/>
                <w:sz w:val="24"/>
                <w:szCs w:val="24"/>
                <w:vertAlign w:val="superscript"/>
              </w:rPr>
            </w:r>
          </w:p>
          <w:p>
            <w:pPr>
              <w:pStyle w:val="Accept"/>
              <w:tabs>
                <w:tab w:val="left" w:pos="2268" w:leader="none"/>
                <w:tab w:val="left" w:pos="269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before="0" w:after="0"/>
              <w:ind w:left="0" w:righ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A1 for 24</w:t>
            </w:r>
            <w:r>
              <w:rPr>
                <w:sz w:val="24"/>
                <w:szCs w:val="24"/>
              </w:rPr>
              <w:t>n</w:t>
            </w:r>
            <w:r>
              <w:rPr>
                <w:i w:val="false"/>
                <w:sz w:val="24"/>
                <w:szCs w:val="24"/>
              </w:rPr>
              <w:t xml:space="preserve"> from correct expansion of both brackets</w:t>
              <w:br/>
            </w:r>
          </w:p>
          <w:p>
            <w:pPr>
              <w:pStyle w:val="Accept"/>
              <w:tabs>
                <w:tab w:val="left" w:pos="2268" w:leader="none"/>
                <w:tab w:val="left" w:pos="269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before="0" w:after="0"/>
              <w:ind w:left="0" w:right="0" w:hanging="0"/>
              <w:rPr/>
            </w:pPr>
            <w:r>
              <w:rPr>
                <w:i w:val="false"/>
                <w:sz w:val="24"/>
                <w:szCs w:val="24"/>
              </w:rPr>
              <w:t>A1 (dep on A1) for 24</w:t>
            </w:r>
            <w:r>
              <w:rPr>
                <w:sz w:val="24"/>
                <w:szCs w:val="24"/>
              </w:rPr>
              <w:t>n</w:t>
            </w:r>
            <w:r>
              <w:rPr>
                <w:i w:val="false"/>
                <w:sz w:val="24"/>
                <w:szCs w:val="24"/>
              </w:rPr>
              <w:t xml:space="preserve"> is a multiple of 8 or 24</w:t>
            </w:r>
            <w:r>
              <w:rPr>
                <w:sz w:val="24"/>
                <w:szCs w:val="24"/>
              </w:rPr>
              <w:t>n</w:t>
            </w:r>
            <w:r>
              <w:rPr>
                <w:i w:val="false"/>
                <w:sz w:val="24"/>
                <w:szCs w:val="24"/>
              </w:rPr>
              <w:t xml:space="preserve"> = 8 × 3</w:t>
            </w:r>
            <w:r>
              <w:rPr>
                <w:sz w:val="24"/>
                <w:szCs w:val="24"/>
              </w:rPr>
              <w:t>n</w:t>
            </w:r>
            <w:r>
              <w:rPr>
                <w:i w:val="false"/>
                <w:sz w:val="24"/>
                <w:szCs w:val="24"/>
              </w:rPr>
              <w:t xml:space="preserve">  or 24</w:t>
            </w:r>
            <w:r>
              <w:rPr>
                <w:sz w:val="24"/>
                <w:szCs w:val="24"/>
              </w:rPr>
              <w:t xml:space="preserve">n </w:t>
            </w:r>
            <w:r>
              <w:rPr>
                <w:i w:val="false"/>
                <w:sz w:val="24"/>
                <w:szCs w:val="24"/>
              </w:rPr>
              <w:t>÷ 8 = 3</w:t>
            </w:r>
            <w:r>
              <w:rPr>
                <w:sz w:val="24"/>
                <w:szCs w:val="24"/>
              </w:rPr>
              <w:t>n</w:t>
            </w:r>
            <w:r>
              <w:rPr>
                <w:i w:val="false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rPr/>
      </w:pPr>
      <w:r>
        <w:rPr/>
        <w:t>National performance data from Results Plus</w:t>
      </w:r>
    </w:p>
    <w:tbl>
      <w:tblPr>
        <w:tblW w:w="13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0"/>
        <w:gridCol w:w="983"/>
        <w:gridCol w:w="718"/>
        <w:gridCol w:w="3640"/>
        <w:gridCol w:w="750"/>
        <w:gridCol w:w="775"/>
        <w:gridCol w:w="775"/>
        <w:gridCol w:w="775"/>
        <w:gridCol w:w="776"/>
        <w:gridCol w:w="775"/>
        <w:gridCol w:w="775"/>
        <w:gridCol w:w="776"/>
      </w:tblGrid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Original source of questions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Mean score of students achieving grade: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Q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Spe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Pap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Sess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YYM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Qn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Topic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Max scor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ALL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A*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D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MB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4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0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Rati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M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5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0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Fractions, percentages and decimal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7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5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9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97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MB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4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Q0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Angles and parallel lin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2.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1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Q1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Solve quadratic equation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6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.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.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5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1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A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5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Pythagoras in 2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6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.7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8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5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8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M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Rearranging equation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0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7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4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4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MB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4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Mean, median, mod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A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2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Angl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3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A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1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2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Probability tree diagram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5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5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A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2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Rati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.5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.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3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8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43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AM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1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Q1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Cumulative frequency diagram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.5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7.3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6.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.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9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8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M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1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2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Area of a circl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8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5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8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M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4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2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Function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.7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7.8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.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4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4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M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Q2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Bound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8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6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4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8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M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2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2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Simplify algebraic expression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4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7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8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M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5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2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Congruence and similarit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8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6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1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M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1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Rati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0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3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M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2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2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Algebraic proof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7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4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80</w:t>
            </w:r>
            <w:r/>
            <w:r>
              <w:rPr>
                <w:sz w:val="20"/>
                <w:b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6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6840" w:leader="none"/>
        <w:tab w:val="right" w:pos="10618" w:leader="none"/>
      </w:tabs>
      <w:autoSpaceDE w:val="false"/>
      <w:spacing w:before="0" w:after="160"/>
      <w:rPr/>
    </w:pPr>
    <w:r>
      <w:rPr>
        <w:rFonts w:cs="Times New Roman" w:ascii="Times New Roman" w:hAnsi="Times New Roman"/>
        <w:sz w:val="16"/>
        <w:szCs w:val="16"/>
      </w:rPr>
      <w:t xml:space="preserve">1MA1 practice paper 3H (Set 4) mark scheme: Version 1.0   </w:t>
      <w:tab/>
    </w:r>
    <w:r>
      <w:rPr>
        <w:rFonts w:cs="Times New Roman" w:ascii="Times New Roman" w:hAnsi="Times New Roman"/>
        <w:sz w:val="24"/>
        <w:szCs w:val="24"/>
      </w:rPr>
      <w:t xml:space="preserve"> </w:t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9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217602150msonormal">
    <w:name w:val="yiv217602150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estion">
    <w:name w:val="question"/>
    <w:basedOn w:val="Normal"/>
    <w:qFormat/>
    <w:pPr>
      <w:widowControl w:val="false"/>
      <w:autoSpaceDE w:val="false"/>
      <w:spacing w:lineRule="auto" w:line="240" w:before="240" w:after="0"/>
      <w:ind w:left="567" w:right="567" w:hanging="567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ccept">
    <w:name w:val="accept"/>
    <w:basedOn w:val="Normal"/>
    <w:qFormat/>
    <w:pPr>
      <w:tabs>
        <w:tab w:val="clear" w:pos="720"/>
        <w:tab w:val="left" w:pos="2693" w:leader="none"/>
      </w:tabs>
      <w:autoSpaceDE w:val="false"/>
      <w:spacing w:lineRule="auto" w:line="240" w:before="0" w:after="60"/>
      <w:ind w:left="2268" w:right="1701" w:hanging="0"/>
    </w:pPr>
    <w:rPr>
      <w:rFonts w:ascii="Times New Roman" w:hAnsi="Times New Roman" w:eastAsia="Times New Roman" w:cs="Times New Roman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43:00Z</dcterms:created>
  <dc:creator>Cumming, Graham</dc:creator>
  <dc:description/>
  <cp:keywords/>
  <dc:language>en-US</dc:language>
  <cp:lastModifiedBy>Deko, Joanna</cp:lastModifiedBy>
  <dcterms:modified xsi:type="dcterms:W3CDTF">2016-08-03T13:58:00Z</dcterms:modified>
  <cp:revision>5</cp:revision>
  <dc:subject/>
  <dc:title>1MA1 Practice papers Set 4: Paper 1F (Regular) mark scheme – Version 1</dc:title>
</cp:coreProperties>
</file>