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3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>Here is a list of ingredients needed to make 20 cooki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256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Cookies</w:t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ngredients to make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cookies.</w:t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50 g butter</w:t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20 g caster sugar</w:t>
            </w:r>
          </w:p>
          <w:p>
            <w:pPr>
              <w:pStyle w:val="Normal"/>
              <w:tabs>
                <w:tab w:val="clear" w:pos="720"/>
                <w:tab w:val="left" w:pos="394" w:leader="none"/>
                <w:tab w:val="left" w:pos="124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0 g flour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am is going to make some cooki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he has these ingredien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2552" w:leader="none"/>
          <w:tab w:val="left" w:pos="5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25 g butter</w:t>
        <w:tab/>
        <w:t>360 g caster sugar</w:t>
        <w:tab/>
        <w:t>1000 g flou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ork out the greatest number of cookies that Sam can make with her ingredien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You must show your working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Celina and Zoe both sing in a ban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evening the band plays for 80 minut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ina sings for 65% of the 80 minut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Zoe sings for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15pt;height:30.65pt" filled="f" o:ole="">
            <v:imagedata r:id="rId6" o:title=""/>
          </v:shape>
          <o:OLEObject Type="Embed" ProgID="" ShapeID="ole_rId5" DrawAspect="Content" ObjectID="_670769060" r:id="rId5"/>
        </w:object>
      </w:r>
      <w:r>
        <w:rPr>
          <w:rFonts w:cs="Times New Roman" w:ascii="Times New Roman" w:hAnsi="Times New Roman"/>
          <w:sz w:val="24"/>
          <w:szCs w:val="24"/>
        </w:rPr>
        <w:t xml:space="preserve"> of the 80 minut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ina sings for more minutes than Zoe sing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for how many more minut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minutes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  <w:tab/>
        <w:t xml:space="preserve">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364990" cy="179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C </w:t>
      </w:r>
      <w:r>
        <w:rPr>
          <w:rFonts w:cs="Times New Roman" w:ascii="Times New Roman" w:hAnsi="Times New Roman"/>
          <w:sz w:val="24"/>
          <w:szCs w:val="24"/>
          <w:lang w:eastAsia="en-US"/>
        </w:rPr>
        <w:t>is a straight li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DEFG </w:t>
      </w:r>
      <w:r>
        <w:rPr>
          <w:rFonts w:cs="Times New Roman" w:ascii="Times New Roman" w:hAnsi="Times New Roman"/>
          <w:sz w:val="24"/>
          <w:szCs w:val="24"/>
          <w:lang w:eastAsia="en-US"/>
        </w:rPr>
        <w:t>is a straight li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parallel to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DG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EF = BF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EF </w:t>
      </w:r>
      <w:r>
        <w:rPr>
          <w:rFonts w:cs="Times New Roman" w:ascii="Times New Roman" w:hAnsi="Times New Roman"/>
          <w:sz w:val="24"/>
          <w:szCs w:val="24"/>
          <w:lang w:eastAsia="en-US"/>
        </w:rPr>
        <w:t>= 50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reasons for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a) </w:t>
        <w:tab/>
        <w:t>Simplify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b) </w:t>
        <w:tab/>
        <w:t>Expand and simplify (3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 5)(4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− 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c) </w:t>
        <w:tab/>
        <w:t xml:space="preserve">Solv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− 3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− 10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3)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Here is a sandwich packet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4780" cy="1714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cket is in the shape of a triangular pris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iangular faces are right-angled triangl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volume of the sandwich packe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>the subject of the formula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There are 10 boys and 20 girls in Mrs Brook’s clas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Mrs Brook gave all the class a tes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mean mark for all the class is 6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mean mark for the girls is 56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ork out the mean mark for the boy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The diagram shows a ramp next to a step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8700" cy="10744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) </w:t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............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i) </w:t>
        <w:tab/>
        <w:t>Give a reason for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sz w:val="24"/>
          <w:szCs w:val="24"/>
        </w:rPr>
        <w:t>The decision tree diagram gives information about the probability of snow for the first 50 days in winter and the probability of whether buses will run or not ru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Complete the decision tree diagra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16780" cy="32283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probability that it will snow and the buses will not ru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A baker makes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ker uses flour, butter and jam in the ratio 8 : 4 : 5 to make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shows the cost per kilogram of some of these ingredient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3775" cy="105600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weight of the flour, butter and jam for each jam roll is 425 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cost of these ingredients for 200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student did a survey of teachers’ ages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umulative frequency curves show information about the ages of the male teachers and the ages of the female teacher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95900" cy="457962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Find an estimate for the number of the male teachers older than 50 years of ag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youngest male teacher was 21 years of ag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ldest male teacher was 65 years of ag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On the grid, draw a box plot to show the distribution of the ages of the male teacher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22620" cy="134112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x plot below shows information about the ages of the female teacher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135001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>Make two comparisons between the distributions of the ages of male teachers and female teacher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8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sz w:val="24"/>
          <w:szCs w:val="24"/>
        </w:rPr>
        <w:t>The diagram shows a sector of a circle of radius 6.8 cm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162300" cy="226314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Q </w:t>
      </w:r>
      <w:r>
        <w:rPr>
          <w:rFonts w:cs="Times New Roman" w:ascii="Times New Roman" w:hAnsi="Times New Roman"/>
          <w:sz w:val="24"/>
          <w:szCs w:val="24"/>
        </w:rPr>
        <w:t>is an arc of the secto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Q </w:t>
      </w:r>
      <w:r>
        <w:rPr>
          <w:rFonts w:cs="Times New Roman" w:ascii="Times New Roman" w:hAnsi="Times New Roman"/>
          <w:sz w:val="24"/>
          <w:szCs w:val="24"/>
        </w:rPr>
        <w:t>= 100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Work out the perimeter of the sector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cm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f is the function f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+ 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Find f(3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Express the inverse function f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in the form f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=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g is the function g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– 2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Find g(–3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>(i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Find gf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.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Give your answer as simply as possi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gf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olve gf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= 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5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9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4. </w:t>
        <w:tab/>
      </w:r>
      <w:r>
        <w:rPr>
          <w:rFonts w:cs="Times New Roman" w:ascii="Times New Roman" w:hAnsi="Times New Roman"/>
          <w:sz w:val="24"/>
          <w:szCs w:val="24"/>
        </w:rPr>
        <w:t xml:space="preserve">Dan does an experiment to 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measures the circumference and the diameter of a circ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measures the circumference,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, as 170 mm to the nearest millimetr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measures the diameter,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 as 54 mm to the nearest millimet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Dan use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π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object w:dxaOrig="2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30.65pt" filled="f" o:ole="">
            <v:imagedata r:id="rId17" o:title=""/>
          </v:shape>
          <o:OLEObject Type="Embed" ProgID="" ShapeID="ole_rId16" DrawAspect="Content" ObjectID="_466280552" r:id="rId16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 to 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the upper bound and the lower bound for Dan’s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pper bound = 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lower bound = 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5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ify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an isosceles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>XY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619500" cy="17272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Z = YZ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X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ove that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MY </w:t>
      </w:r>
      <w:r>
        <w:rPr>
          <w:rFonts w:cs="Times New Roman" w:ascii="Times New Roman" w:hAnsi="Times New Roman"/>
          <w:sz w:val="24"/>
          <w:szCs w:val="24"/>
        </w:rPr>
        <w:t xml:space="preserve">is congruent to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>YN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each stage of your working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+ 1 : 3 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1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60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= 3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rove tha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(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– 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multiple of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 all positive integer valu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3H (Set 4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4 Regular (3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color w:val="231F20"/>
      <w:spacing w:val="-14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231F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231F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Times New Roman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spacing w:val="-4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231F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231F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pacing w:val="-4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231F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3:00Z</dcterms:created>
  <dc:creator>cummingg</dc:creator>
  <dc:description/>
  <cp:keywords/>
  <dc:language>en-US</dc:language>
  <cp:lastModifiedBy>Cumming, Graham</cp:lastModifiedBy>
  <cp:lastPrinted>2016-05-13T10:18:00Z</cp:lastPrinted>
  <dcterms:modified xsi:type="dcterms:W3CDTF">2016-06-02T12:51:00Z</dcterms:modified>
  <cp:revision>8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