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35"/>
        <w:gridCol w:w="2100"/>
        <w:gridCol w:w="876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MA1 Practice papers Set 4: Paper 1H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</w:tr>
      <w:tr>
        <w:trPr>
          <w:trHeight w:val="1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32  = 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8   = 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64  = 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 = 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 1   = 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5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writing numbers as whole numbers or as consistent powers with a least 3 correct.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writing numbers as whole numbers or as consistent powers with a least 5 correct.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correct order with no incorrect statements.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 1 – 0.4 – 0.3 – 0.16 or 100 – 40 – 30 –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0.14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"0.14" × 50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7 or ft "0.14" ×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on after 24, 48, 72, 96,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on after 20, 40, 60, 80, 100,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CM of 20 and 24 is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.m. + 120 minu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a.m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listing multiples of 20 and 24 with at least 3 numbers in each list ; multiples could be given in minutes or in hours and minutes (condone one addition error in total in first 3 numbers in lis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identify 120 (mins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(hours) as L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1: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(a.m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 (a.m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 o’clock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 ÷ 2 ×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 + 5 +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9 +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c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192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equating “(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192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53" r="-23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” =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.25 oe (eg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indep)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 + 5 + 5 (= 4x + 10)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for substituting “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into an expression for the perim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% = 3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  × 100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oMath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00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1 for any two of 7, 200 or 0.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correct processing of at least two of 7, 200 or 190 and 0.05 or 0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in the range 26600 – 2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× 2 + 2 × 5) × 200 = 4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 × 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400 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7 × 2 or  2 × 5 or 7 × 7 or  5 × 5 or 2 ×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“7 × 2” + “2 × 5” oe or “7 × 7” – “ 5 ×5”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) for '24' × 200 or '0.0024' ×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'4800' × 8 or '0.0048' × 8 000 000 or ‘0.0048’ × 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38 400g or 38.4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y =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method to find gradient of 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e.g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“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 not have to be numerical, or correct numerical values) or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, 5, 6, 9, 10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indicating A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  (could be by listing or shading et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3, 4, 6, 7, 8, 1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 indicating 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ould be by listing or shading et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reflection in </w:t>
            </w:r>
            <w:r>
              <w:rPr>
                <w:i/>
                <w:iCs/>
              </w:rPr>
              <w:t xml:space="preserve">x </w:t>
            </w:r>
            <w:r>
              <w:rPr/>
              <w:t>= 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B1 for reflection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rectangle with vertices</w:t>
            </w:r>
          </w:p>
          <w:p>
            <w:pPr>
              <w:pStyle w:val="Default"/>
              <w:jc w:val="center"/>
              <w:rPr/>
            </w:pPr>
            <w:r>
              <w:rPr/>
              <w:t>(1, 3),(1, 6), (7, 6), (7, 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M1 for enlargement sf 3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A1 for fully correct answer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0° clockwise,</w:t>
            </w:r>
          </w:p>
          <w:p>
            <w:pPr>
              <w:pStyle w:val="Default"/>
              <w:jc w:val="center"/>
              <w:rPr/>
            </w:pPr>
            <w:r>
              <w:rPr/>
              <w:t>centre (0, 0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B2 90° clockwise or 270° anticlockwise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(B1 90° or 270° stated without direction or with incorrect direction or correct translation of S shown)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B1 centre (0,0)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4,3), (4,4), (4,5), (5.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2 for identifying the correct region or at least 3 correct points with no more than 3 incorrect poin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M1 for drawing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 (solid or dashed line) or at least 1 correct point with no more than 3 incorrect poin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B to C time  = 210 ÷ 70  (= 3 h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 to B dist =  (5 − “3”) × 50 (= 10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 on M1) for average speed =  total distance ÷ total ti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 210 + “(2 × 50)” ÷ 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180 – 116 (= 64), when clearly attempting to fin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g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D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indep) for their ang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D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×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2 (dep on M2)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28(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and  fully correct reasons supported by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"opposite 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cyclic quadrilate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 up t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and "th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t th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cent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a circle i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wice the a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t th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circumfer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C1 (dep on the relevant M1) for one correct reason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² + 3 × 4 − 2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M1 for substituting 4 into the expression, e.g. 4² + 3 × 4 −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   7    17    31    49 </w:t>
            </w:r>
          </w:p>
          <w:p>
            <w:pPr>
              <w:pStyle w:val="Default"/>
              <w:rPr/>
            </w:pPr>
            <w:r>
              <w:rPr/>
              <w:t xml:space="preserve">   </w:t>
            </w:r>
            <w:r>
              <w:rPr/>
              <w:t xml:space="preserve">6    10   14    18 </w:t>
            </w:r>
          </w:p>
          <w:p>
            <w:pPr>
              <w:pStyle w:val="Default"/>
              <w:rPr/>
            </w:pPr>
            <w:r>
              <w:rPr/>
              <w:t xml:space="preserve">      </w:t>
            </w:r>
            <w:r>
              <w:rPr/>
              <w:t xml:space="preserve">4      4      4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</w:t>
            </w:r>
            <w:r>
              <w:rPr>
                <w:i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+ c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M1 for correct method to find second differences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M1(dep) for 2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iCs/>
              </w:rPr>
              <w:t xml:space="preserve">bn </w:t>
            </w:r>
            <w:r>
              <w:rPr/>
              <w:t xml:space="preserve">+ c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A1 for 2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− 1 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 1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50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1  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0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3 fractions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whe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10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9 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3 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</m:den>
              </m:f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e,  e,g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M = kL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=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hen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20 ×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M </w:t>
            </w:r>
            <w:r>
              <w:rPr>
                <w:rFonts w:eastAsia="Symbol" w:cs="Symbol" w:ascii="Symbol" w:hAnsi="Symbol"/>
                <w:iCs/>
                <w:color w:val="000000"/>
                <w:sz w:val="24"/>
                <w:szCs w:val="24"/>
              </w:rPr>
              <w:t>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M = kL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= 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‘20’ ×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for 540 (ca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4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–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 – 3 = 0; condone one sign error in the complete expan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 on M1) for a correct method to solve their quadratic equation, e.g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) =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4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center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</m:acc>
            </m:oMath>
          </w:p>
          <w:p>
            <w:pPr>
              <w:pStyle w:val="Normal"/>
              <w:tabs>
                <w:tab w:val="clear" w:pos="720"/>
                <w:tab w:val="left" w:pos="285" w:leader="none"/>
                <w:tab w:val="center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nce parallel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(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)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hence parall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even + even + od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 od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f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ly expanding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or simplifying correctly and for final explanation and states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an integer, e.g. 2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is even and 1 is odd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 + odd is od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−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ttempt to rationalise denominator, e.g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0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95pt;height:36pt" filled="f" o:ole="">
                  <v:imagedata r:id="rId6" o:title=""/>
                </v:shape>
                <o:OLEObject Type="Embed" ProgID="" ShapeID="ole_rId5" DrawAspect="Content" ObjectID="_269923093" r:id="rId5"/>
              </w:object>
            </w:r>
            <w:r>
              <w:rPr>
                <w:rFonts w:cs="Times New Roman" w:ascii="Times New Roman" w:hAnsi="Times New Roman"/>
                <w:position w:val="-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8"/>
                <w:sz w:val="24"/>
                <w:szCs w:val="24"/>
              </w:rPr>
              <w:t>Or 8 – √18 = √2(</w:t>
            </w:r>
            <w:r>
              <w:rPr>
                <w:rFonts w:cs="Times New Roman" w:ascii="Times New Roman" w:hAnsi="Times New Roman"/>
                <w:i/>
                <w:position w:val="-2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position w:val="-28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position w:val="-28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position w:val="-28"/>
                <w:sz w:val="24"/>
                <w:szCs w:val="24"/>
              </w:rPr>
              <w:t xml:space="preserve"> √2)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 for –3 + 4√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1 for  −3,  A1 for 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/>
      </w:pPr>
      <w:r>
        <w:rPr/>
        <w:t>National performance data from Results Plus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80"/>
        <w:gridCol w:w="863"/>
        <w:gridCol w:w="983"/>
        <w:gridCol w:w="718"/>
        <w:gridCol w:w="3119"/>
        <w:gridCol w:w="850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riginal source of quest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ean score of students achieving grade: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pe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ess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YY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op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ax scor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L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*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B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ndex law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7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robabil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8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HCF and L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olve linear equ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4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ercenta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9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Esti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ompound measu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9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Gradie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Venn diagra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7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Transform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6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olve inequalit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MB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verage spe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MB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ircle theore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Number sequenc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Selection with and without replac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9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Direct and inverse propor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olve quadratic equ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Vecto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lgebraic proo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22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ur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80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7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6840" w:leader="none"/>
        <w:tab w:val="right" w:pos="10618" w:leader="none"/>
      </w:tabs>
      <w:autoSpaceDE w:val="false"/>
      <w:spacing w:before="0" w:after="160"/>
      <w:rPr/>
    </w:pPr>
    <w:r>
      <w:rPr>
        <w:rFonts w:cs="Times New Roman" w:ascii="Times New Roman" w:hAnsi="Times New Roman"/>
        <w:sz w:val="16"/>
        <w:szCs w:val="16"/>
      </w:rPr>
      <w:t xml:space="preserve">1MA1 practice paper 1H (Set 4) mark scheme: Version 1.0   </w:t>
      <w:tab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9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17602150msonormal">
    <w:name w:val="yiv2176021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ion">
    <w:name w:val="question"/>
    <w:basedOn w:val="Normal"/>
    <w:qFormat/>
    <w:pPr>
      <w:widowControl w:val="false"/>
      <w:autoSpaceDE w:val="false"/>
      <w:spacing w:lineRule="auto" w:line="240" w:before="240" w:after="0"/>
      <w:ind w:left="567" w:righ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0:00Z</dcterms:created>
  <dc:creator>Cumming, Graham</dc:creator>
  <dc:description/>
  <cp:keywords/>
  <dc:language>en-US</dc:language>
  <cp:lastModifiedBy>Deko, Joanna</cp:lastModifiedBy>
  <dcterms:modified xsi:type="dcterms:W3CDTF">2016-08-03T14:00:00Z</dcterms:modified>
  <cp:revision>22</cp:revision>
  <dc:subject/>
  <dc:title>1MA1 Practice papers Set 4: Paper 1F (Regular) mark scheme – Version 1</dc:title>
</cp:coreProperties>
</file>