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2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/>
              <w:t xml:space="preserve">, 0, −3, −4,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−</w:t>
            </w:r>
            <w:r>
              <w:rPr>
                <w:b/>
                <w:bCs/>
              </w:rPr>
              <w:t>3</w:t>
            </w:r>
            <w:r>
              <w:rPr/>
              <w:t xml:space="preserve">, </w:t>
            </w:r>
            <w:r>
              <w:rPr>
                <w:b/>
                <w:bCs/>
              </w:rPr>
              <w:t>0</w:t>
            </w:r>
            <w:r>
              <w:rPr/>
              <w:t>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(B1 for two corre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rrect graph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2 for the correct smooth curv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B1 for at least 6 points from table plotted correctly provided at least B1 scored in (a)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method to find litres needed for either car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.g. 450 ÷ 10.3 (= 43.69)) or car B (e.g. 450 ÷ 14.6 = (30.82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method to find cost of fuel for either car 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.g. 1.39 × 43.69 (= 6 0.7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car B (e.g. 1.47 × 30.82 (= 45.31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M2) or  method to find difference in fuel costs for car A and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 30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&lt;  30 + 5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35 ÷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for Martin   or    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Ja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M1)     for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’ + ‘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 &lt;  30     ( or  =  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M2)     for complete correct method to solve their equality or  inequality or  8.75 (oe) 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 ÷ 0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= 7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 = 7200 ÷ 75 =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= 96 ×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for 7200 ÷ (1 – 0.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 − 0.6 (= 0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“0.4”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0.064 (oe) leading to a correct de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6, 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condone {3, 6, 9}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2, 3, 4, 6, 8, 9,10}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(condone omission of bracke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6}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condone omission of bracke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1 for one of 3, 9 with no incorrect number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 6,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 1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2 for 0, 1, 2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(B1 for one error or one omission or one addit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OR B1 for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GB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=) –2, –1, 0, 1, 2 and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GB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=) 0, 1, 2, 3, 4 (oe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z 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Liz because she carried out most t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+ 34 + 57 =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+ 100 +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3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12 + 34 + 57)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1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( 12 + 28 + 34 + 66 + 57 + 243)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4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0.23or 0.234(09..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 (cm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5 (= 12.5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C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5.8 – 5.8 (=8.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dep on at least M1) for ‘12.5’ + ‘8.7’ + 5 +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 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×3)</w:t>
              <w:tab/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×4)</w:t>
              <w:tab/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9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rac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0 s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titu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0 = 2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50 – 90 =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equations expressed in terms of two variables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process to eliminate either variable (condone one arithmetic err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either (£)0.4 or (£)0.3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first M1) for correct substitution of their found vari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for both (i) 40 and (ii) 30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ars</w:t>
              <w:tab/>
              <w:t>Value at end of 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>1.1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tab/>
              <w:t>1.157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tab/>
              <w:t>1.21550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  <w:tab/>
              <w:t>1.276281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  <w:tab/>
              <w:t>1.3400956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  <w:tab/>
              <w:t>1.4071004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  <w:tab/>
              <w:t>1.4774554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  <w:tab/>
              <w:t>1.551328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  <w:tab/>
              <w:t>1.628894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  <w:tab/>
              <w:t>1.7103393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tab/>
              <w:t>1.795856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  <w:tab/>
              <w:t>1.885649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  <w:tab/>
              <w:t>1.9799315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  <w:tab/>
              <w:t>2.0789281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writing an equation e.g. 1.0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 or for a correct method to find total value up to the end of at least year 5 or for at least 3 trial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1.0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us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g 1.05 = log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15 years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1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0(2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− 10) − 35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+ 20) </w:t>
            </w:r>
          </w:p>
          <w:p>
            <w:pPr>
              <w:pStyle w:val="Default"/>
              <w:rPr/>
            </w:pPr>
            <w:r>
              <w:rPr/>
              <w:t xml:space="preserve">= 172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00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– 500 − 35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700 </w:t>
            </w:r>
          </w:p>
          <w:p>
            <w:pPr>
              <w:pStyle w:val="Default"/>
              <w:rPr/>
            </w:pPr>
            <w:r>
              <w:rPr/>
              <w:t xml:space="preserve">= 172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65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1200 = 172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65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= 1725 + 1200 = 2925 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2925 ÷ 65 = 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=) 50 × 80 = 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1 for 50(2</w:t>
            </w:r>
            <w:r>
              <w:rPr>
                <w:i/>
                <w:iCs/>
              </w:rPr>
              <w:t xml:space="preserve">x </w:t>
            </w:r>
            <w:r>
              <w:rPr/>
              <w:t>− 10) − 35(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20) = 1725 (oe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M1 for an attempt to reducing to the form 65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&gt; 0 </w:t>
            </w:r>
          </w:p>
          <w:p>
            <w:pPr>
              <w:pStyle w:val="Default"/>
              <w:rPr/>
            </w:pPr>
            <w:r>
              <w:rPr/>
              <w:t>or (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) 4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spacing w:lineRule="auto" w:line="480"/>
              <w:rPr/>
            </w:pPr>
            <w:r>
              <w:rPr/>
              <w:t xml:space="preserve">M1 for 50 × (2 × ‟45” − 10) or 35 × (‟45” + 20) + 1725 </w:t>
            </w:r>
          </w:p>
          <w:p>
            <w:pPr>
              <w:pStyle w:val="Default"/>
              <w:rPr/>
            </w:pPr>
            <w:r>
              <w:rPr/>
              <w:t xml:space="preserve">A1 cao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B = 190.5 (190.49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B = 189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UB = 25.75 (25.749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B = 25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ause the LB and UB agree to that number of figur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one correct boun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one correct boun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rrect method to find the upper boun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“190.5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.4pt;height:7.35pt" filled="f" o:ole="">
                  <v:imagedata r:id="rId3" o:title=""/>
                </v:shape>
                <o:OLEObject Type="Embed" ProgID="" ShapeID="ole_rId2" DrawAspect="Content" ObjectID="_433081887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25.65” (= 7.4269..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for a correct method to find the lower boun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“189.5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4pt;height:7.35pt" filled="f" o:ole="">
                  <v:imagedata r:id="rId5" o:title=""/>
                </v:shape>
                <o:OLEObject Type="Embed" ProgID="" ShapeID="ole_rId4" DrawAspect="Content" ObjectID="_521855705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25.75”  (= 7.359.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7.42(69… ) and 7.35(92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a statement that both LB and UB round to “7.4”  to one decimal place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2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37"/>
              <w:gridCol w:w="337"/>
              <w:gridCol w:w="337"/>
              <w:gridCol w:w="337"/>
              <w:gridCol w:w="337"/>
              <w:gridCol w:w="337"/>
              <w:gridCol w:w="337"/>
            </w:tblGrid>
            <w:tr>
              <w:trPr>
                <w:trHeight w:val="109" w:hRule="atLeas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n-GB"/>
                    </w:rPr>
                    <w:t xml:space="preserve">x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3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2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1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0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1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2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3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n-GB"/>
                    </w:rPr>
                    <w:t xml:space="preserve">y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0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5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8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9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8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5 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attempting to find area under curv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M1 for correct method to find the area under the curve </w:t>
            </w:r>
          </w:p>
          <w:p>
            <w:pPr>
              <w:pStyle w:val="Default"/>
              <w:rPr/>
            </w:pPr>
            <w:r>
              <w:rPr/>
              <w:t xml:space="preserve">between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3 and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3 (at least 3 area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2 for 35 –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for 1.2 × 200 – 35 (= 205)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e iterative method, e.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months: 1.2 × “205”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months: 1.2 × “211”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218, accept 218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r complete method to find area using trig and/or Pythagoras and ½ base × he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39.75 – 39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8.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.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× 8.7 × 11.6 × cos 52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85.9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8.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.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× 8.7 × 11.6 × cos 52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for correct order of evaluation or 85.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answer in the range 9.27 – 9.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3pt;height:27.55pt" filled="f" o:ole="">
                  <v:imagedata r:id="rId7" o:title=""/>
                </v:shape>
                <o:OLEObject Type="Embed" ProgID="" ShapeID="ole_rId6" DrawAspect="Content" ObjectID="_1366483628" r:id="rId6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sta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 (0, 5)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(could be written on the diagra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 (10, 0)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 (could be written on the diagram)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(–10, 10) or ft from thei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gradien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65pt;height:29.75pt" filled="f" o:ole="">
                  <v:imagedata r:id="rId9" o:title=""/>
                </v:shape>
                <o:OLEObject Type="Embed" ProgID="" ShapeID="ole_rId8" DrawAspect="Content" ObjectID="_1840277682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27.55pt" filled="f" o:ole="">
                  <v:imagedata r:id="rId11" o:title=""/>
                </v:shape>
                <o:OLEObject Type="Embed" ProgID="" ShapeID="ole_rId10" DrawAspect="Content" ObjectID="_580582727" r:id="rId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on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13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1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 in their eq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3pt;height:27.55pt" filled="f" o:ole="">
                  <v:imagedata r:id="rId13" o:title=""/>
                </v:shape>
                <o:OLEObject Type="Embed" ProgID="" ShapeID="ole_rId12" DrawAspect="Content" ObjectID="_552818012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3.4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e)   or   3.4 ×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= 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3.4 ×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÷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answer in range 1.32 to 1.33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0.65pt" filled="f" o:ole="">
                  <v:imagedata r:id="rId15" o:title=""/>
                </v:shape>
                <o:OLEObject Type="Embed" ProgID="" ShapeID="ole_rId14" DrawAspect="Content" ObjectID="_303256538" r:id="rId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(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1) + 3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) (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4 + 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8 = 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4)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1) = 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–1, 4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 multiplying both sides by a common denominat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)(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1) (o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= 1) or better se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 multiplying all 3 terms by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) or by (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(indep) for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3 oe seen or 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4 + 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9 (o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8 (oe) 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4 (= 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(dep on M2) for correct method to solve a 3 term quadra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cao for both solu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.g. </w:t>
            </w:r>
          </w:p>
          <w:p>
            <w:pPr>
              <w:pStyle w:val="Default"/>
              <w:rPr/>
            </w:pPr>
            <w:r>
              <w:rPr/>
              <w:t xml:space="preserve">1 × 7.6 + 3 × 9.4 + 2 × 5.6 + 6 × 1.4 = 55.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55.4 ÷ 2 = 27.7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7.7−7.6 </w:t>
            </w:r>
          </w:p>
          <w:p>
            <w:pPr>
              <w:pStyle w:val="Default"/>
              <w:rPr/>
            </w:pPr>
            <w:r>
              <w:rPr/>
              <w:t xml:space="preserve">= 20.1 20.1 ÷ 9.4 </w:t>
            </w:r>
          </w:p>
          <w:p>
            <w:pPr>
              <w:pStyle w:val="Default"/>
              <w:rPr/>
            </w:pPr>
            <w:r>
              <w:rPr/>
              <w:t xml:space="preserve">= 2.138…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Median </w:t>
            </w:r>
          </w:p>
          <w:p>
            <w:pPr>
              <w:pStyle w:val="Default"/>
              <w:rPr/>
            </w:pPr>
            <w:r>
              <w:rPr/>
              <w:t xml:space="preserve">= 55 + 2.138…× 2.5 </w:t>
            </w:r>
          </w:p>
          <w:p>
            <w:pPr>
              <w:pStyle w:val="Default"/>
              <w:rPr/>
            </w:pPr>
            <w:r>
              <w:rPr/>
              <w:t xml:space="preserve">= 60.345…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attempt to find the area of one bar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M1 for attempt to find total area ÷ 2 (condone one error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M1 for correct attempt to locate median in second bar (condone one arithmetic error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60.3(4...)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7"/>
        <w:gridCol w:w="826"/>
        <w:gridCol w:w="983"/>
        <w:gridCol w:w="718"/>
        <w:gridCol w:w="3260"/>
        <w:gridCol w:w="851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raphs of func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uel cos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Solve inequali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everse percent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(R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e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inequali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ilar triang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ultaneous equ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mpound inter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election with or without replac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linear equ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B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3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2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0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reas under curv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t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ne and cosine ru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erpendicular l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Direct and inverse propor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9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algebraic fraction equ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Histograms and grouped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6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2H (Set 4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1:00Z</dcterms:created>
  <dc:creator>Cumming, Graham</dc:creator>
  <dc:description/>
  <cp:keywords/>
  <dc:language>en-US</dc:language>
  <cp:lastModifiedBy>Deko, Joanna</cp:lastModifiedBy>
  <dcterms:modified xsi:type="dcterms:W3CDTF">2016-08-03T13:54:00Z</dcterms:modified>
  <cp:revision>23</cp:revision>
  <dc:subject/>
  <dc:title>1MA1 Practice papers Set 4: Paper 1F (Regular) mark scheme – Version 1</dc:title>
</cp:coreProperties>
</file>