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62500</wp:posOffset>
            </wp:positionH>
            <wp:positionV relativeFrom="paragraph">
              <wp:posOffset>-480060</wp:posOffset>
            </wp:positionV>
            <wp:extent cx="1609725" cy="293370"/>
            <wp:effectExtent l="0" t="0" r="0" b="0"/>
            <wp:wrapSquare wrapText="bothSides"/>
            <wp:docPr id="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4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2H (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27245</wp:posOffset>
            </wp:positionH>
            <wp:positionV relativeFrom="paragraph">
              <wp:posOffset>-830580</wp:posOffset>
            </wp:positionV>
            <wp:extent cx="807720" cy="11163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ors may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49935</wp:posOffset>
            </wp:positionH>
            <wp:positionV relativeFrom="paragraph">
              <wp:posOffset>323850</wp:posOffset>
            </wp:positionV>
            <wp:extent cx="7225665" cy="485775"/>
            <wp:effectExtent l="0" t="0" r="0" b="0"/>
            <wp:wrapSquare wrapText="bothSides"/>
            <wp:docPr id="3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. </w:t>
        <w:tab/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t xml:space="preserve">Complete the table of values for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lang w:eastAsia="en-US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lang w:eastAsia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t xml:space="preserve"> + 2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eastAsia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t xml:space="preserve"> – 3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tbl>
      <w:tblPr>
        <w:tblW w:w="7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917"/>
        <w:gridCol w:w="916"/>
        <w:gridCol w:w="916"/>
        <w:gridCol w:w="917"/>
        <w:gridCol w:w="916"/>
        <w:gridCol w:w="917"/>
      </w:tblGrid>
      <w:tr>
        <w:trPr>
          <w:trHeight w:val="5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  <w:lang w:eastAsia="en-US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t xml:space="preserve">On the grid, draw the graph of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lang w:eastAsia="en-US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lang w:eastAsia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t xml:space="preserve"> + 2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eastAsia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t xml:space="preserve"> – 3 for values from –4 to 2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20085" cy="431546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en-US"/>
        </w:rPr>
        <w:t>2.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ab/>
        <w:t>Nick has 2 ca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Car A uses petro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Car B uses diese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Petrol costs £1.39 per litr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Diesel costs £1.47 per litr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The table below shows the average distance that Nick can drive each car using 1 litr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of fue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tbl>
      <w:tblPr>
        <w:tblW w:w="5589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671"/>
      </w:tblGrid>
      <w:tr>
        <w:trPr>
          <w:trHeight w:val="52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Car A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.3 miles per litre of petrol</w:t>
            </w:r>
          </w:p>
        </w:tc>
      </w:tr>
      <w:tr>
        <w:trPr>
          <w:trHeight w:val="52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Car B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4.6 miles per litre of diesel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Nick is going on a journey in one of his ca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The distance Nick is going to drive is 450 mil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Work out the difference of the total costs of the fuel for the 2 cars for this journe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£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left="-567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3. 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tefan is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ears old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artin is 5 years younger than Stefa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ames is twice as old as Stefa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 sum of their ages, in years, is less than 30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ork out the oldest age Stefan can b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ive your answer as a whole number of year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years</w:t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Neville saw this car for sal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e got a discount of 25% off the price of the car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e paid £7200 for the car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ork out the price of the car before the discount.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£ ..............................................</w:t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5. </w:t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Shabeen has a biased coi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The probability that the coin will land on heads is 0.6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Shabeen is going to throw the coin 3 time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She says the probability that the coin will land on tails 3 times is less than 0.1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Is Shabeen correct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You must show all your working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6.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ab/>
      </w:r>
      <w:r>
        <w:rPr>
          <w:rFonts w:cs="Kunstler Script" w:ascii="Kunstler Script" w:hAnsi="Kunstler Script"/>
          <w:b/>
          <w:bCs/>
          <w:color w:val="000000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 = {1, 2, 3, 4, 5, 6, 7, 8, 9, 10}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= {even numbers}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= {multiples of 3}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List the members of set 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Find 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</w:t>
      </w:r>
      <w:r>
        <w:rPr>
          <w:rFonts w:cs="Cambria Math" w:ascii="Cambria Math" w:hAnsi="Cambria Math"/>
          <w:bCs/>
          <w:color w:val="000000"/>
          <w:sz w:val="24"/>
          <w:szCs w:val="24"/>
        </w:rPr>
        <w:t>∪</w:t>
      </w: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  <w:t xml:space="preserve"> </w:t>
      </w:r>
      <w:r>
        <w:rPr>
          <w:rFonts w:cs="Trebuchet MS" w:ascii="Times New Roman;Times New Roman" w:hAnsi="Times New Roman;Times New Roman"/>
          <w:bCs/>
          <w:i/>
          <w:color w:val="000000"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Find 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</w:t>
      </w:r>
      <w:r>
        <w:rPr>
          <w:rFonts w:cs="Arial" w:ascii="Times New Roman;Times New Roman" w:hAnsi="Times New Roman;Times New Roman"/>
          <w:bCs/>
          <w:color w:val="000000"/>
          <w:sz w:val="24"/>
          <w:szCs w:val="24"/>
        </w:rPr>
        <w:t>∩</w:t>
      </w: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  <w:t xml:space="preserve"> </w:t>
      </w:r>
      <w:r>
        <w:rPr>
          <w:rFonts w:cs="Trebuchet MS" w:ascii="Times New Roman;Times New Roman" w:hAnsi="Times New Roman;Times New Roman"/>
          <w:bCs/>
          <w:i/>
          <w:color w:val="000000"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is a member of </w:t>
      </w:r>
      <w:r>
        <w:rPr>
          <w:rFonts w:cs="Kunstler Script" w:ascii="Kunstler Script" w:hAnsi="Kunstler Script"/>
          <w:b/>
          <w:bCs/>
          <w:color w:val="000000"/>
          <w:sz w:val="24"/>
          <w:szCs w:val="24"/>
        </w:rPr>
        <w:t>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 xml:space="preserve">x </w:t>
      </w:r>
      <w:r>
        <w:rPr>
          <w:rFonts w:cs="Cambria Math" w:ascii="Cambria Math" w:hAnsi="Cambria Math"/>
          <w:bCs/>
          <w:color w:val="000000"/>
          <w:sz w:val="24"/>
          <w:szCs w:val="24"/>
        </w:rPr>
        <w:t>∈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 xml:space="preserve">x </w:t>
      </w:r>
      <w:r>
        <w:rPr>
          <w:rFonts w:cs="Cambria Math" w:ascii="Cambria Math" w:hAnsi="Cambria Math"/>
          <w:bCs/>
          <w:color w:val="000000"/>
          <w:sz w:val="24"/>
          <w:szCs w:val="24"/>
        </w:rPr>
        <w:t xml:space="preserve">∉ 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A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What are the possible values of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  <w:t xml:space="preserve"> x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rebuchet MS"/>
          <w:bCs/>
          <w:color w:val="000000"/>
          <w:sz w:val="24"/>
          <w:szCs w:val="24"/>
        </w:rPr>
      </w:pPr>
      <w:r>
        <w:rPr>
          <w:rFonts w:cs="Trebuchet MS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5 marks) ___________________________________________________________________________</w:t>
      </w:r>
    </w:p>
    <w:p>
      <w:pPr>
        <w:pStyle w:val="Normal"/>
        <w:autoSpaceDE w:val="false"/>
        <w:rPr>
          <w:rFonts w:ascii="TimesNewRomanPS-BoldMT-OV-JZOBC" w:hAnsi="TimesNewRomanPS-BoldMT-OV-JZOBC" w:cs="TimesNewRomanPS-BoldMT-OV-JZOBC"/>
          <w:b/>
          <w:b/>
          <w:bCs/>
          <w:color w:val="000000"/>
          <w:sz w:val="24"/>
          <w:szCs w:val="24"/>
        </w:rPr>
      </w:pPr>
      <w:r>
        <w:rPr>
          <w:rFonts w:cs="TimesNewRomanPS-BoldMT-OV-JZOBC" w:ascii="TimesNewRomanPS-BoldMT-OV-JZOBC" w:hAnsi="TimesNewRomanPS-BoldMT-OV-JZOBC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hanging="567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7. </w:t>
        <w:tab/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re integers such that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1440" w:firstLine="7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&lt; 3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720" w:firstLine="7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nd </w:t>
        <w:tab/>
        <w:t xml:space="preserve">–1 &lt;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4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ind the values of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hen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y.</w:t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8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Keith, Ben and Liz tested a coin to find out if it was biased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y each threw the coin a number of time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y counted the number of heads and the number of tails they each got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 table gives information about their result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538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061"/>
        <w:gridCol w:w="1062"/>
        <w:gridCol w:w="1062"/>
      </w:tblGrid>
      <w:tr>
        <w:trPr>
          <w:trHeight w:val="4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eit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e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Liz</w:t>
            </w:r>
          </w:p>
        </w:tc>
      </w:tr>
      <w:tr>
        <w:trPr>
          <w:trHeight w:val="4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Number of head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</w:tr>
      <w:tr>
        <w:trPr>
          <w:trHeight w:val="4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Number of tail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a) </w:t>
        <w:tab/>
        <w:t>Which person, Keith, Ben or Liz, will have the best estimate for the probability of getting a head on this coin? Explain your answ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b) </w:t>
        <w:tab/>
        <w:t>Using all the results in the table, work out an estimate for the probability that the next throw of the coin will be a head.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9. </w:t>
        <w:tab/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AB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s a tri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4958715" cy="23990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s a point on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B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s a point on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s parallel to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B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D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4 cm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B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6 cm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5 cm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5.8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alculate the perimeter of the trapezium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DB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0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. 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Joe and Ann buy some fruit from the same shop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oe buys </w:t>
        <w:tab/>
        <w:t>4 apples and 3 bananas for £2.50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nn buys </w:t>
        <w:tab/>
        <w:t>3 apples and 4 bananas for £2.40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ork out the cost of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i) </w:t>
        <w:tab/>
        <w:t>one apple,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ii) </w:t>
        <w:tab/>
        <w:t>one banana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i) one apple .............................................. p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ii) one banana ............................................. p</w:t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ind w:left="-567" w:hanging="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ind w:hanging="567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1.</w:t>
        <w:tab/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Gail invests in an account that pays compound interest of 5% per annum.</w:t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How many years does it take to double the money in her investment?</w:t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2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re are only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 mint biscuit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nd </w:t>
        <w:tab/>
        <w:t>1 toffee biscuit in a ti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re are only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 mint sweet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nd </w:t>
        <w:tab/>
        <w:t>3 strawberry sweets in a packet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ichael’s mum lets him take one biscuit from the tin and one sweet from the packet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ichael takes a biscuit at random from the ti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e also takes a sweet at random from the packet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ork out the probability that either the biscuit is mint or the sweet is mint, but not both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3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diagram gives information about two paintings, A and B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ach painting is in the shape of a rectangl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4351020" cy="138049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ainting A has an area 1725 c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igger than the area of painting B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ork out the area of painting A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c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4. 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average fuel consumption (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of a car, in kilometres per litre, is given by the formula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c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here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s the distance travelled in kilometres and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f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 the fuel used in litre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ind w:left="720" w:firstLine="720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190 correct to 3 significant figures.</w:t>
      </w:r>
    </w:p>
    <w:p>
      <w:pPr>
        <w:pStyle w:val="Normal"/>
        <w:autoSpaceDE w:val="false"/>
        <w:ind w:left="720" w:firstLine="720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f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25.7 correct to 1 decimal plac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y considering bounds, work out the value of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c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a suitable degree of accuracy.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ou must show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all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your working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ive a reason for your final answer.</w:t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5. 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ere is a sketch of the graph of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9 –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3451225" cy="413893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 graph is used to model the cross section of a tunnel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 unshaded area is the cross section of the tunnel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lculate an estimate of the area of the cross section of the tunnel.</w:t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</w:t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ind w:hanging="567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6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number of rabbits on a farm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months from now is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ere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rFonts w:ascii="Times New Roman;Times New Roman" w:hAnsi="Times New Roman;Times New Roman" w:cs="Times New Roman;Times New Roman"/>
          <w:sz w:val="24"/>
          <w:szCs w:val="24"/>
          <w:vertAlign w:val="sub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  <w:vertAlign w:val="sub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ow many rabbits will there be on the farm 3 months from now?</w:t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5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ind w:left="-567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7.</w:t>
        <w:tab/>
      </w:r>
    </w:p>
    <w:p>
      <w:pPr>
        <w:pStyle w:val="Normal"/>
        <w:autoSpaceDE w:val="false"/>
        <w:ind w:hanging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2586990" cy="156972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the triangle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XYZ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X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8.7 cm,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YZ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11.6 cm,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ngle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XYZ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52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a) </w:t>
        <w:tab/>
        <w:t xml:space="preserve">Work out the area of triangle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XY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Give your answer correct to 3 significant figur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....................... c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b) </w:t>
        <w:tab/>
        <w:t xml:space="preserve">Work out the length of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XZ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Give your answer correct to 3 significant figur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....................... cm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3)</w:t>
      </w:r>
    </w:p>
    <w:p>
      <w:pPr>
        <w:pStyle w:val="Normal"/>
        <w:autoSpaceDE w:val="false"/>
        <w:ind w:hanging="567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8.</w:t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4978400" cy="30079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the diagram,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BC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 the line with equation</w:t>
        <w:tab/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−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2049888699" r:id="rId11"/>
        </w:objec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+ 5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B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BC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 the point with coordinates (–13, 0)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ind an equation of the line through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iCs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iCs/>
          <w:color w:val="000000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-567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en-US"/>
        </w:rPr>
        <w:t>19.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s inversely proportional to the square of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hen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5,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3.4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ind the value of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hen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8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en-US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 = 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ind w:hanging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ind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0. 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olve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=  1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21.</w:t>
        <w:tab/>
      </w:r>
      <w:r>
        <w:rPr>
          <w:rFonts w:cs="TimesNewRomanPSMT" w:ascii="TimesNewRomanPSMT" w:hAnsi="TimesNewRomanPSMT"/>
          <w:sz w:val="24"/>
          <w:szCs w:val="24"/>
        </w:rPr>
        <w:t>The histogram gives information about the speeds, in km/h, of some cars on a road.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  <w:lang w:val="en-US" w:eastAsia="en-US"/>
        </w:rPr>
        <w:drawing>
          <wp:inline distT="0" distB="0" distL="0" distR="0">
            <wp:extent cx="5722620" cy="48006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ork out an estimate for the median speed.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ive your answer correct to 1 decimal plac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You must show your working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 km/h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561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58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OTAL FOR PAPER IS 80 MARKS</w:t>
      </w:r>
    </w:p>
    <w:sectPr>
      <w:footerReference w:type="default" r:id="rId14"/>
      <w:footerReference w:type="first" r:id="rId15"/>
      <w:type w:val="nextPage"/>
      <w:pgSz w:w="11906" w:h="16838"/>
      <w:pgMar w:left="1440" w:right="1440" w:gutter="0" w:header="0" w:top="1134" w:footer="41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Kunstler Script">
    <w:charset w:val="00"/>
    <w:family w:val="script"/>
    <w:pitch w:val="variable"/>
  </w:font>
  <w:font w:name="Cambria Math">
    <w:charset w:val="00"/>
    <w:family w:val="roman"/>
    <w:pitch w:val="variable"/>
  </w:font>
  <w:font w:name="TimesNewRomanPS-BoldMT-OV-JZOBC">
    <w:charset w:val="00"/>
    <w:family w:val="auto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4253" w:leader="none"/>
        <w:tab w:val="right" w:pos="10618" w:leader="none"/>
      </w:tabs>
      <w:autoSpaceDE w:val="false"/>
      <w:rPr>
        <w:rFonts w:ascii="Times New Roman;Times New Roman" w:hAnsi="Times New Roman;Times New Roman" w:cs="Times New Roman;Times New Roman"/>
        <w:bCs/>
        <w:sz w:val="20"/>
      </w:rPr>
    </w:pPr>
    <w:r>
      <w:rPr>
        <w:rFonts w:cs="Times New Roman;Times New Roman" w:ascii="Times New Roman;Times New Roman" w:hAnsi="Times New Roman;Times New Roman"/>
        <w:bCs/>
        <w:sz w:val="16"/>
        <w:szCs w:val="16"/>
      </w:rPr>
      <w:t>Practice test paper 2H (Set 4): Version 1.0</w:t>
      <w:tab/>
    </w: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23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bCs/>
        <w:sz w:val="20"/>
      </w:rPr>
    </w:pPr>
    <w:r>
      <w:rPr>
        <w:rFonts w:cs="Times New Roman;Times New Roman" w:ascii="Times New Roman;Times New Roman" w:hAnsi="Times New Roman;Times New Roman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Practice Tests: Set 4 Regular (2H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;Times New Roman" w:hAnsi="Times New Roman;Times New Roman" w:cs="Times New Roman;Times New Roman"/>
        <w:i/>
        <w:i/>
        <w:iCs/>
        <w:sz w:val="20"/>
      </w:rPr>
    </w:pPr>
    <w:r>
      <w:rPr>
        <w:rFonts w:cs="Times New Roman;Times New Roman" w:ascii="Times New Roman;Times New Roman" w:hAnsi="Times New Roman;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;Times New Roman" w:ascii="Times New Roman;Times New Roman" w:hAnsi="Times New Roman;Times New Roman"/>
        <w:sz w:val="12"/>
        <w:szCs w:val="12"/>
      </w:rPr>
      <w:t>©2016 Pearson Education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;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color w:val="231F2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  <w:color w:val="231F2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color w:val="231F20"/>
      <w:w w:val="99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/>
      <w:bCs/>
      <w:color w:val="231F20"/>
      <w:spacing w:val="-10"/>
      <w:sz w:val="24"/>
      <w:szCs w:val="24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  <w:color w:val="231F20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/>
      <w:bCs/>
      <w:color w:val="231F20"/>
      <w:sz w:val="24"/>
      <w:szCs w:val="24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  <w:color w:val="231F2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Times New Roman;Times New Roman"/>
      <w:i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eastAsia="Times New Roman;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bCs/>
      <w:color w:val="231F20"/>
      <w:sz w:val="24"/>
      <w:szCs w:val="24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  <w:color w:val="231F2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"/>
      <w:color w:val="231F20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  <w:spacing w:val="-1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  <w:spacing w:val="-1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/>
      <w:bCs/>
      <w:color w:val="231F20"/>
      <w:sz w:val="24"/>
      <w:szCs w:val="24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  <w:color w:val="231F20"/>
      <w:w w:val="99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Times New Roman;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b/>
      <w:bCs/>
      <w:color w:val="231F2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/>
      <w:bCs/>
      <w:color w:val="231F20"/>
      <w:sz w:val="24"/>
      <w:szCs w:val="24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  <w:color w:val="231F2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color w:val="231F20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  <w:bCs/>
      <w:color w:val="231F20"/>
      <w:sz w:val="24"/>
      <w:szCs w:val="24"/>
    </w:rPr>
  </w:style>
  <w:style w:type="character" w:styleId="WW8Num31z1">
    <w:name w:val="WW8Num31z1"/>
    <w:qFormat/>
    <w:rPr>
      <w:rFonts w:ascii="Times New Roman;Times New Roman" w:hAnsi="Times New Roman;Times New Roman" w:eastAsia="Times New Roman;Times New Roman" w:cs="Times New Roman;Times New Roman"/>
      <w:color w:val="231F2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" w:hAnsi="Arial" w:eastAsia="Times New Roman;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;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;Times New Roman" w:cs="Times New Roman;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;Times New Roman" w:cs="Times New Roman;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;Times New Roman" w:cs="Times New Roman;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eastAsia="Times New Roman;Times New Roman" w:cs="Times New Roman;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;Times New Roman" w:cs="Times New Roman;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eastAsia="Times New Roman;Times New Roman" w:cs="Times New Roman;Times New Roman"/>
      <w:sz w:val="22"/>
      <w:szCs w:val="22"/>
      <w:lang w:val="en-GB"/>
    </w:rPr>
  </w:style>
  <w:style w:type="character" w:styleId="TitleChar">
    <w:name w:val="Title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GB"/>
    </w:rPr>
  </w:style>
  <w:style w:type="character" w:styleId="DocumentMapChar">
    <w:name w:val="Document Map Char"/>
    <w:qFormat/>
    <w:rPr>
      <w:sz w:val="0"/>
      <w:szCs w:val="0"/>
      <w:lang w:val="en-GB"/>
    </w:rPr>
  </w:style>
  <w:style w:type="character" w:styleId="Emphasis">
    <w:name w:val="Emphasis"/>
    <w:qFormat/>
    <w:rPr>
      <w:i/>
    </w:rPr>
  </w:style>
  <w:style w:type="character" w:styleId="MessageHeaderChar">
    <w:name w:val="Message Header Char"/>
    <w:qFormat/>
    <w:rPr>
      <w:rFonts w:ascii="Cambria" w:hAnsi="Cambria" w:eastAsia="Times New Roman;Times New Roman" w:cs="Times New Roman;Times New Roman"/>
      <w:sz w:val="24"/>
      <w:szCs w:val="24"/>
      <w:shd w:fill="CCCCCC" w:val="clear"/>
      <w:lang w:val="en-GB"/>
    </w:rPr>
  </w:style>
  <w:style w:type="character" w:styleId="SubtitleChar">
    <w:name w:val="Subtitle Char"/>
    <w:qFormat/>
    <w:rPr>
      <w:rFonts w:ascii="Cambria" w:hAnsi="Cambria" w:eastAsia="Times New Roman;Times New Roman" w:cs="Times New Roman;Times New Roman"/>
      <w:sz w:val="24"/>
      <w:szCs w:val="24"/>
      <w:lang w:val="en-GB"/>
    </w:rPr>
  </w:style>
  <w:style w:type="character" w:styleId="FooterChar">
    <w:name w:val="Footer Char"/>
    <w:qFormat/>
    <w:rPr>
      <w:rFonts w:ascii="Trebuchet MS" w:hAnsi="Trebuchet MS" w:cs="Trebuchet MS"/>
      <w:sz w:val="16"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HeaderChar">
    <w:name w:val="Header Char"/>
    <w:qFormat/>
    <w:rPr>
      <w:rFonts w:ascii="Trebuchet MS" w:hAnsi="Trebuchet MS" w:cs="Trebuchet MS"/>
      <w:sz w:val="21"/>
      <w:lang w:val="en-GB"/>
    </w:rPr>
  </w:style>
  <w:style w:type="character" w:styleId="FootnoteTextChar">
    <w:name w:val="Footnote Text Char"/>
    <w:qFormat/>
    <w:rPr>
      <w:rFonts w:ascii="Trebuchet MS" w:hAnsi="Trebuchet MS" w:cs="Trebuchet MS"/>
      <w:lang w:val="en-GB"/>
    </w:rPr>
  </w:style>
  <w:style w:type="character" w:styleId="EndnoteTextChar">
    <w:name w:val="Endnote Text Char"/>
    <w:qFormat/>
    <w:rPr>
      <w:rFonts w:ascii="Trebuchet MS" w:hAnsi="Trebuchet MS" w:cs="Trebuchet MS"/>
      <w:lang w:val="en-GB"/>
    </w:rPr>
  </w:style>
  <w:style w:type="character" w:styleId="ClosingChar">
    <w:name w:val="Closing Char"/>
    <w:qFormat/>
    <w:rPr>
      <w:rFonts w:ascii="Trebuchet MS" w:hAnsi="Trebuchet MS" w:cs="Trebuchet MS"/>
      <w:sz w:val="21"/>
      <w:lang w:val="en-GB"/>
    </w:rPr>
  </w:style>
  <w:style w:type="character" w:styleId="MTDisplayEquationChar">
    <w:name w:val="MTDisplayEquation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sz w:val="24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;Times New Roman" w:cs="Trebuchet MS"/>
      <w:color w:val="auto"/>
      <w:sz w:val="21"/>
      <w:szCs w:val="20"/>
      <w:lang w:val="en-GB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9:18:00Z</dcterms:created>
  <dc:creator>cummingg</dc:creator>
  <dc:description/>
  <cp:keywords/>
  <dc:language>en-US</dc:language>
  <cp:lastModifiedBy>Cumming, Graham</cp:lastModifiedBy>
  <cp:lastPrinted>2016-05-13T10:17:00Z</cp:lastPrinted>
  <dcterms:modified xsi:type="dcterms:W3CDTF">2016-08-03T10:56:00Z</dcterms:modified>
  <cp:revision>22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