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4: Paper 2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720 – (110 + 92 + 158 + 85 + 133) or 720 – 57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42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D, A)  (J, A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W, A) (D, M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J, M)  (W, M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6 combinat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six correct and distinct pai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at least 3 pairs and no incorrect pairs or all correct pairs with repea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).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ft (if 0 &lt; % &lt; 100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e. allow ft if their % from (i) is between 0 and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(i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likel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(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ossible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ked 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rked white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3 red sectors written 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number of white sectors &gt; number of blue sect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method to find 36% of 400 (= 14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method to find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400 (= 16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M2) for 400 – “144” – “160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hd w:fill="FFFFFF" w:val="clear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0 ÷ 40 (= 0.25) or 10 × 100 ÷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to 9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10, 12, 5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 least 2 factors of 60 clearly identifi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20 &lt; sum of ‘4 distinct natural numbers’ &lt; 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method to find angl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.g. 180 – 75 (= 1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complete method to fi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7 with supporting wor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or “sum of the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quadrilate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” or equivalent quadrilateral theo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Condone omission of other reasons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 + 4 + 5 + 5 + 3 + 2 + 1) ÷ 10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8 + 4 + 5 + 5 + 3 + 2 + 1) ÷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hd w:fill="FFFFFF" w:val="clear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–15 and ÷ 5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hd w:fill="FFFFFF" w:val="clear"/>
              <w:spacing w:before="0" w:after="0"/>
              <w:ind w:left="0" w:right="0" w:hanging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  <w:t>C</w:t>
            </w:r>
            <w:r>
              <w:rPr>
                <w:color w:val="333333"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.4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sz w:val="24"/>
                <w:szCs w:val="24"/>
              </w:rPr>
              <w:t xml:space="preserve"> + 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for 5.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5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linear expression i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5.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5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conversion graph (line) drawn between 4.4 pounds and 15.4 poun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plotting at least 2 points from the tab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4 – 4.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4.4 –  4.6 or ft graph (dep on single straight li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 – 14.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14.2 – 14.4 or ft graph (dep on single straight lin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9 ×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30  × 3 + 9.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90 − 82.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£11.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method to find the most expensive way to buy the 10 cartridges (= 93.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rrect method to find the least expensive way to buy the 10 cartridges (= 82.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M1 scored) for a correct method to find the difference between their least and their most expensive way, provided that both totals are for the cost of  exactly 10 cartrid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.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indep) for correct uni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6.99 ÷ 3 (= 2.33) or 3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 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13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2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0.65pt" filled="f" o:ole="">
                  <v:imagedata r:id="rId3" o:title=""/>
                </v:shape>
                <o:OLEObject Type="Embed" ProgID="" ShapeID="ole_rId2" DrawAspect="Content" ObjectID="_2034678391" r:id="rId2"/>
              </w:objec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4.45 – “2.33”) or 6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= “13.35” – 6.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nri 7.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y 4.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11.44 ÷ (5 + 3) (=1.4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“1.43” × 5 (= 7.15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1.43” × 3 (= 4.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Henri and 7.15 and Ray and 4.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  <w:r>
              <w:fldChar w:fldCharType="begin"/>
            </w:r>
            <w:r>
              <w:rPr>
                <w:sz w:val="24"/>
                <w:szCs w:val="24"/>
                <w:rFonts w:eastAsia="Symbol" w:cs="Symbol" w:ascii="Symbol" w:hAnsi="Symbol"/>
              </w:rPr>
              <w:instrText xml:space="preserve"> QUOTE _x0001_ </w:instrText>
            </w:r>
            <w:r>
              <w:rPr>
                <w:rFonts w:eastAsia="Symbol" w:cs="Symbol" w:ascii="Symbol" w:hAnsi="Symbol"/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2 (oe) = 6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9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=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M2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2 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>(= 600)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(M1 for 500 </w:t>
            </w:r>
            <w:r>
              <w:rPr>
                <w:rFonts w:eastAsia="Symbol" w:cs="Symbol" w:ascii="Symbol" w:hAnsi="Symbol"/>
                <w:sz w:val="24"/>
                <w:szCs w:val="24"/>
                <w:lang w:val="da-DK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  <w:t xml:space="preserve"> 0.2 (= 100)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600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9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2 or 100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9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3" t="-253" r="-22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or 1.2 ÷ 12 or 500 ÷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ca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8.6</w:t>
            </w:r>
            <w:r>
              <w:rPr>
                <w:vertAlign w:val="superscript"/>
              </w:rPr>
              <w:t>2</w:t>
            </w:r>
            <w:r>
              <w:rPr/>
              <w:t xml:space="preserve"> − 7.2</w:t>
            </w:r>
            <w:r>
              <w:rPr>
                <w:vertAlign w:val="superscript"/>
              </w:rPr>
              <w:t>2</w:t>
            </w:r>
            <w:r>
              <w:rPr/>
              <w:t xml:space="preserve"> (= 294.12)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√</w:t>
            </w:r>
            <w:r>
              <w:rPr/>
              <w:t xml:space="preserve">294.12  </w:t>
            </w:r>
          </w:p>
          <w:p>
            <w:pPr>
              <w:pStyle w:val="Default"/>
              <w:rPr/>
            </w:pPr>
            <w:r>
              <w:rPr/>
              <w:t>or  √(18.6</w:t>
            </w:r>
            <w:r>
              <w:rPr>
                <w:vertAlign w:val="superscript"/>
              </w:rPr>
              <w:t>2</w:t>
            </w:r>
            <w:r>
              <w:rPr/>
              <w:t xml:space="preserve"> − 7.2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squaring </w:t>
            </w:r>
            <w:r>
              <w:rPr>
                <w:b/>
                <w:bCs/>
              </w:rPr>
              <w:t xml:space="preserve">and </w:t>
            </w:r>
            <w:r>
              <w:rPr/>
              <w:t xml:space="preserve">subtracting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M1 (dep) for square root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A1 for answer in the range 17.1 – 17.15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) =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 =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lgebraic method to set up Amy and Beth’s ages a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ting up the equation 2(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0) = 40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 =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50 + 150 + 150 + 150 +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35p × 5  =  £1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C +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300 + 300 +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 £1.60 + 35p  = £1.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B +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200 + 200 + 200 +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45p × 3 + 35p = £1.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A +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150 + 150 + 150 +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35p × 3 + 80p = £1.8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1.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 attempt to find at least 2 different combinations of weights   (can be implied by costs) with at least one correct  that add to 75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identifying and attempting to calculate  the costs of two out of the four possibilities from  5A  or 2C + A or 3B + A  or 3A + C oe (can be implied by the cost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1 for at least 3 costs  correct from £1.75, £1.95, £1.70, £1.85 ignore unit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1 ft  (dep on M1) for £1.70 (or 170p) identified as lowest cost from all four possible combin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 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×3)</w:t>
              <w:tab/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×4)</w:t>
              <w:tab/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6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9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rac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10 so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stitu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90 = 2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50 – 90 = 1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 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correct equations expressed in terms of two variables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rrect process to eliminate either variable (condone one arithmetic erro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either (£)0.4 or (£)0.3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first M1) for correct substitution of their found varia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 for both (i) 40 and (ii) 30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6, 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ondone {3, 6, 9}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2, 3, 4, 6, 8,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 10}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condone omission of bracke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{6}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ondone omission of bracke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 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1 for one of 3, 9 with no incorrect number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 6,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 ÷ 0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 = 7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% = 7200 ÷ 75 = 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= 96 × 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 for 7200 ÷ (1 – 0.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9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9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z expla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Liz because she carried out most t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+ 34 + 57 =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+ 100 +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3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12 + 34 + 57)/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1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( 12 + 28 + 34 + 66 + 57 + 243) wher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4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 0.23or 0.234(09..)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0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3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17"/>
        <w:gridCol w:w="792"/>
        <w:gridCol w:w="983"/>
        <w:gridCol w:w="718"/>
        <w:gridCol w:w="3119"/>
        <w:gridCol w:w="840"/>
        <w:gridCol w:w="992"/>
        <w:gridCol w:w="980"/>
        <w:gridCol w:w="980"/>
        <w:gridCol w:w="980"/>
        <w:gridCol w:w="980"/>
        <w:gridCol w:w="980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E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mplifying ter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terior and exterior ang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ample space diagram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ercentag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5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 sc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5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rac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E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cal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Line graphs of real sit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Factors, multiples, prim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g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7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ean; median, mo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E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Using formula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5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nversion graph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7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mple intere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ythagoras in 2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rive express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imultaneous equatio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5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(R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e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everse percentag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7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2F (Set 4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8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8:00Z</dcterms:created>
  <dc:creator>Cumming, Graham</dc:creator>
  <dc:description/>
  <cp:keywords/>
  <dc:language>en-US</dc:language>
  <cp:lastModifiedBy>Deko, Joanna</cp:lastModifiedBy>
  <dcterms:modified xsi:type="dcterms:W3CDTF">2016-08-03T14:06:00Z</dcterms:modified>
  <cp:revision>9</cp:revision>
  <dc:subject/>
  <dc:title>1MA1 Practice papers Set 4: Paper 1F (Regular) mark scheme – Version 1</dc:title>
</cp:coreProperties>
</file>