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4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3F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.</w:t>
        <w:tab/>
      </w:r>
    </w:p>
    <w:p>
      <w:pPr>
        <w:pStyle w:val="Normal"/>
        <w:autoSpaceDE w:val="false"/>
        <w:ind w:left="-28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20165" cy="119443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Write down the mathematical name of this polyg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How many sides has an octagon?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5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Samantha has to go to a meetin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The meeting should start at 2 p.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Samantha gets to the meeting at 1 45 p.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</w:t>
        <w:tab/>
        <w:t>How long does Samantha have to wait until 2 p.m?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52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52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0"/>
          <w:szCs w:val="24"/>
          <w:lang w:eastAsia="en-US"/>
        </w:rPr>
      </w:pPr>
      <w:r>
        <w:rPr>
          <w:rFonts w:cs="Times New Roman" w:ascii="Times New Roman" w:hAnsi="Times New Roman"/>
          <w:bCs/>
          <w:sz w:val="20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0"/>
          <w:lang w:eastAsia="en-US"/>
        </w:rPr>
      </w:pPr>
      <w:r>
        <w:rPr>
          <w:rFonts w:cs="Times New Roman" w:ascii="Times New Roman" w:hAnsi="Times New Roman"/>
          <w:bCs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The 2 p.m. meeting starts 10 minutes lat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The meeting lasts 55 minut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Work out the time the meeting finish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szCs w:val="24"/>
          <w:lang w:eastAsia="en-US"/>
        </w:rPr>
      </w:pPr>
      <w:r>
        <w:rPr>
          <w:rFonts w:cs="Times New Roman" w:ascii="Times New Roman" w:hAnsi="Times New Roman"/>
          <w:sz w:val="20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Samantha then has to go to a 4 p.m. meet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It will take Samantha 75 minutes to get to this meet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-113" w:hanging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Can Samantha get to this meeting by 4 p.m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You must show how you get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-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left="-57"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3.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Angie is organising a party for 84 adults and 42 children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 8pm all the adults and all the children will sit down at tables for a meal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 people will sit at each tab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Work out the number of seats and the number of tables Angie will ne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 seat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 tabl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Each adult meal will cost £4.50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Each child meal will cost £2.50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Angie has £500 to pay for the meal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Does Angie have enough money to pay for the meals for 84 adults and 42 children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4.</w:t>
        <w:tab/>
      </w:r>
      <w:r>
        <w:rPr>
          <w:rFonts w:cs="Times New Roman" w:ascii="Times New Roman" w:hAnsi="Times New Roman"/>
          <w:sz w:val="24"/>
          <w:szCs w:val="24"/>
        </w:rPr>
        <w:t>Ben thinks of a numbe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adds 7 to his numbe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 answer is 18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hat number did Ben first think of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sie thinks of a numb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divides her number by 6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then adds 13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 answer is 16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hat number did Josie first think of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5.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Here is a map of Great Britai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map shows the temperatures in some cities at midnight on 20th Januar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22320" cy="35337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Which city had the lowest temperature at midnight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In Brighton, the temperature rose by 5°C between midnight on 20th January and midday</w:t>
        <w:br/>
        <w:t>on 21st Januar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What was the temperature in Brighton at midday on 21st January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°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At midnight on 20th January, the temperature in Nottingham was halfway between </w:t>
        <w:br/>
        <w:t>the temperature in Truro and the temperature in Edinburgh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Which city had the lowest temperature in Nottingham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°C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wo shops, Food Mart and Jim’s Store, both sell Kreemy Yoghur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261485" cy="239014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t which shop are Kreemy Yoghurts the better value for money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Here is a solid prism made from centimetre cub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83660" cy="170053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d the volume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1 mark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  <w:tab/>
        <w:t>A family went on holiday to Miami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y travelled from London by pla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distance from London to Miami is 7120 k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plane journey took 8 hour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alculate the average speed of the plan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............................km/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olve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4 = 17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 xml:space="preserve">Simplify </w:t>
        <w:tab/>
        <w:t>4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+ 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rFonts w:cs="Times New Roman" w:ascii="Times New Roman" w:hAnsi="Times New Roman"/>
          <w:sz w:val="24"/>
          <w:szCs w:val="24"/>
        </w:rPr>
        <w:t>+ 3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– 2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Factorise</w:t>
        <w:tab/>
        <w:t>6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+ 1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sz w:val="24"/>
          <w:szCs w:val="24"/>
        </w:rPr>
        <w:t>Expand and simplify</w:t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4)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7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0.</w:t>
        <w:tab/>
      </w:r>
      <w:r>
        <w:rPr>
          <w:rFonts w:cs="Times New Roman" w:ascii="Times New Roman" w:hAnsi="Times New Roman"/>
          <w:sz w:val="24"/>
          <w:szCs w:val="24"/>
        </w:rPr>
        <w:t>The diagram shows a ramp next to a step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38700" cy="10744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i) </w:t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= ..............................................</w:t>
      </w:r>
      <w:r>
        <w:rPr>
          <w:rFonts w:eastAsia="Symbol" w:cs="Symbol" w:ascii="Symbol" w:hAnsi="Symbol"/>
          <w:sz w:val="24"/>
          <w:szCs w:val="24"/>
        </w:rPr>
        <w:t>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ii) </w:t>
        <w:tab/>
        <w:t>Give a reason for your answ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</w:t>
        <w:tab/>
      </w:r>
      <w:r>
        <w:rPr>
          <w:rFonts w:cs="Times New Roman" w:ascii="Times New Roman" w:hAnsi="Times New Roman"/>
          <w:sz w:val="24"/>
          <w:szCs w:val="24"/>
        </w:rPr>
        <w:t>Here are some triangles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57145" cy="146304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hat fraction of these triangles are shaded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ive your fraction in its simplest for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ny takes some of these triangle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takes shaded triangles and unshaded triangles in the ratio 2 : 1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ork out the greatest number of unshaded triangles he could tak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2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Simplify</w:t>
        <w:tab/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p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6" w:leader="none"/>
          <w:tab w:val="left" w:pos="156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Simplify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object w:dxaOrig="27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25pt;height:33pt" filled="f" o:ole="">
            <v:imagedata r:id="rId12" o:title=""/>
          </v:shape>
          <o:OLEObject Type="Embed" ProgID="" ShapeID="ole_rId11" DrawAspect="Content" ObjectID="_351453701" r:id="rId11"/>
        </w:objec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× 2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= 2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9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c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 xml:space="preserve">Work out the value of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n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3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= 128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d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 xml:space="preserve">Work out the value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3. 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John is walking along a pat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He sees this sig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8225" cy="2112645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How far is it from the pier to the cafe along the path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14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n the grid, draw the graph of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y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= 4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− 2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72890" cy="446024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890" cy="446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Mark has 4 white cards and 4 grey card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re is a number on each card, as shown below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91740" cy="1153795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mixes up the white cards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He puts the cards on the table so that the numbers are hidde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mixes up the grey card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puts the cards on the table so that the numbers are hidde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and Jean play a game with all of these card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asks Jean to take at random one white card and one grey car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rite down all the possible combinations of the pairs of numbers that Jean can tak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an wins the game when the numbers on the two cards add up to more than 9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and Jean are going to play this game 80 tim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 will mix up the white cards and mix up the grey cards after each gam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b) Estimate the number of games that Jean will win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16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a) </w:t>
        <w:tab/>
        <w:t>Simplify (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12"/>
          <w:szCs w:val="1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4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b) </w:t>
        <w:tab/>
        <w:t>Expand and simplify (3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+ 5)(4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− 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c) </w:t>
        <w:tab/>
        <w:t xml:space="preserve">Solve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− 3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− 10 = 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 xml:space="preserve">x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= 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59340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5pt" to="467.2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 xml:space="preserve">The length,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m, of a plane is measured as 37</w:t>
      </w:r>
      <w:r>
        <w:rPr>
          <w:rFonts w:cs="Times New Roman" w:ascii="Times New Roman" w:hAnsi="Times New Roman"/>
          <w:w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 correct to the nearest metr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Complete the statement below to show the range of possible values of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 ≤ 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 &lt; ...................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>A baker makes jam roll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baker uses flour, butter and jam in the ratio 8 : 4 : 5 to make jam roll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shows the cost per kilogram of some of these ingredient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63775" cy="105600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weight of the flour, butter and jam for each jam roll is 425 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cost of these ingredients for 200 jam roll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drawing>
          <wp:inline distT="0" distB="0" distL="0" distR="0">
            <wp:extent cx="4364990" cy="17983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BC </w:t>
      </w:r>
      <w:r>
        <w:rPr>
          <w:rFonts w:cs="Times New Roman" w:ascii="Times New Roman" w:hAnsi="Times New Roman"/>
          <w:sz w:val="24"/>
          <w:szCs w:val="24"/>
          <w:lang w:eastAsia="en-US"/>
        </w:rPr>
        <w:t>is a straight li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DEFG </w:t>
      </w:r>
      <w:r>
        <w:rPr>
          <w:rFonts w:cs="Times New Roman" w:ascii="Times New Roman" w:hAnsi="Times New Roman"/>
          <w:sz w:val="24"/>
          <w:szCs w:val="24"/>
          <w:lang w:eastAsia="en-US"/>
        </w:rPr>
        <w:t>is a straight line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AC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is parallel to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DG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EF = BF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 xml:space="preserve">BEF </w:t>
      </w:r>
      <w:r>
        <w:rPr>
          <w:rFonts w:cs="Times New Roman" w:ascii="Times New Roman" w:hAnsi="Times New Roman"/>
          <w:sz w:val="24"/>
          <w:szCs w:val="24"/>
          <w:lang w:eastAsia="en-US"/>
        </w:rPr>
        <w:t>= 50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x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Give reasons for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for Question 7 is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  <w:tab/>
      </w:r>
      <w:r>
        <w:rPr>
          <w:rFonts w:cs="Times New Roman" w:ascii="Times New Roman" w:hAnsi="Times New Roman"/>
          <w:sz w:val="24"/>
          <w:szCs w:val="24"/>
        </w:rPr>
        <w:t>The decision tree diagram gives information about the probability of snow for the first 50 days in winter and the probability of whether buses will run or not ru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Complete the decision tree diagra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716780" cy="3228340"/>
            <wp:effectExtent l="0" t="0" r="0" b="0"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ork out the probability that it will snow and the buses will not ru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ind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9050</wp:posOffset>
                </wp:positionV>
                <wp:extent cx="1272540" cy="4648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2600" cy="46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pt;margin-top:1.5pt;width:100.15pt;height:3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681730" cy="1318260"/>
            <wp:effectExtent l="0" t="0" r="0" b="0"/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value of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your answer correct to 1 decimal pl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6435" cy="1270"/>
                <wp:effectExtent l="635" t="31750" r="635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6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454.05pt;height:0.1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3F (Set 4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0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4 Regular (3F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231F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231F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i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231F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pacing w:val="-4"/>
      <w:sz w:val="24"/>
      <w:szCs w:val="24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231F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DocumentMapChar">
    <w:name w:val="Document Map Char"/>
    <w:qFormat/>
    <w:rPr>
      <w:sz w:val="0"/>
      <w:szCs w:val="0"/>
      <w:lang w:val="en-GB"/>
    </w:rPr>
  </w:style>
  <w:style w:type="character" w:styleId="Emphasis">
    <w:name w:val="Emphasis"/>
    <w:qFormat/>
    <w:rPr>
      <w:i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HeaderChar">
    <w:name w:val="Header Char"/>
    <w:qFormat/>
    <w:rPr>
      <w:rFonts w:ascii="Trebuchet MS" w:hAnsi="Trebuchet MS" w:cs="Trebuchet MS"/>
      <w:sz w:val="21"/>
      <w:lang w:val="en-GB"/>
    </w:rPr>
  </w:style>
  <w:style w:type="character" w:styleId="FootnoteTextChar">
    <w:name w:val="Footnote Text Char"/>
    <w:qFormat/>
    <w:rPr>
      <w:rFonts w:ascii="Trebuchet MS" w:hAnsi="Trebuchet MS" w:cs="Trebuchet MS"/>
      <w:lang w:val="en-GB"/>
    </w:rPr>
  </w:style>
  <w:style w:type="character" w:styleId="EndnoteTextChar">
    <w:name w:val="Endnote Text Char"/>
    <w:qFormat/>
    <w:rPr>
      <w:rFonts w:ascii="Trebuchet MS" w:hAnsi="Trebuchet MS" w:cs="Trebuchet MS"/>
      <w:lang w:val="en-GB"/>
    </w:rPr>
  </w:style>
  <w:style w:type="character" w:styleId="ClosingChar">
    <w:name w:val="Closing Char"/>
    <w:qFormat/>
    <w:rPr>
      <w:rFonts w:ascii="Trebuchet MS" w:hAnsi="Trebuchet MS" w:cs="Trebuchet MS"/>
      <w:sz w:val="21"/>
      <w:lang w:val="en-GB"/>
    </w:rPr>
  </w:style>
  <w:style w:type="character" w:styleId="MTDisplayEquationChar">
    <w:name w:val="MTDisplayEquation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2:45:00Z</dcterms:created>
  <dc:creator>cummingg</dc:creator>
  <dc:description/>
  <cp:keywords/>
  <dc:language>en-US</dc:language>
  <cp:lastModifiedBy>Cumming, Graham</cp:lastModifiedBy>
  <cp:lastPrinted>2016-06-01T09:45:00Z</cp:lastPrinted>
  <dcterms:modified xsi:type="dcterms:W3CDTF">2016-06-01T14:21:00Z</dcterms:modified>
  <cp:revision>7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