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9"/>
        <w:gridCol w:w="2835"/>
        <w:gridCol w:w="2100"/>
        <w:gridCol w:w="876"/>
        <w:gridCol w:w="6372"/>
      </w:tblGrid>
      <w:tr>
        <w:trPr>
          <w:tblHeader w:val="true"/>
          <w:trHeight w:val="274" w:hRule="atLeast"/>
        </w:trPr>
        <w:tc>
          <w:tcPr>
            <w:tcW w:w="1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MA1 Practice papers Set 4: Paper 1F (Regular) mark scheme – Version 1.0 </w:t>
            </w:r>
          </w:p>
        </w:tc>
      </w:tr>
      <w:tr>
        <w:trPr>
          <w:tblHeader w:val="true"/>
          <w:trHeight w:val="276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rkin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sw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</w:tr>
      <w:tr>
        <w:trPr>
          <w:trHeight w:val="1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x thousan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accept 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cao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cao 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10 45 accept any correct time notation, ignore a.m. or p.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 8, 3, 3,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t least 2 tallies or 2 frequencies corr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5 correct frequenc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ct graph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bar chart or other suitable chart with at least 2 correc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quencies drawn for their scale (ft from (a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ll bars labelled and vertical axis correctly scal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accurately representing their data, with all label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t from part (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workin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19.5 + 22.8 (= 42.3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− 19.5 − 22.8 (= −2.3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 + 19 (= 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for statement with No  and  42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±2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 se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correct start, e.g. addition of two tim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ubtraction of one time from 14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complete meth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12 40 (p.m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p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9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method to find the price of the apples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 method to find or use the price of 3 oranges ie 3×30 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 method to combine the costs of  ‘their fruit’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r a method to total the coins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 on at least M1 from the first M2 scored) for a method to find the difference between ‘their total of the coins’ and the price of both ‘their fruits’. (Could be ‘total’-‘total’ or coins –‘total’ or coins – individual prices. It must be physically possible.)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on M1) for £0.20 or 20p and valid working</w:t>
            </w:r>
          </w:p>
          <w:p>
            <w:pPr>
              <w:pStyle w:val="Normal"/>
              <w:tabs>
                <w:tab w:val="clear" w:pos="720"/>
                <w:tab w:val="left" w:pos="79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Odd × even = answe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Workin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M1 any example of odd number × even numb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A1 odd × even with a correct result that is even identified as final answ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position w:val="-24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position w:val="-24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position w:val="-24"/>
                <w:sz w:val="24"/>
                <w:szCs w:val="24"/>
              </w:rPr>
              <w:t>Refle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position w:val="-24"/>
                <w:sz w:val="24"/>
                <w:szCs w:val="24"/>
              </w:rPr>
              <w:t>(bi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position w:val="-24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position w:val="-24"/>
                <w:sz w:val="24"/>
                <w:szCs w:val="24"/>
              </w:rPr>
              <w:t>5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position w:val="-24"/>
                <w:sz w:val="24"/>
                <w:szCs w:val="24"/>
              </w:rPr>
              <w:t>(bii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position w:val="-24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position w:val="-24"/>
                <w:sz w:val="24"/>
                <w:szCs w:val="24"/>
              </w:rPr>
              <w:t>reason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position w:val="-24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  for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a straight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l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dd up to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position w:val="-24"/>
                <w:sz w:val="24"/>
                <w:szCs w:val="24"/>
              </w:rPr>
              <w:t>(ci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position w:val="-24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position w:val="-24"/>
                <w:sz w:val="24"/>
                <w:szCs w:val="24"/>
              </w:rPr>
              <w:t>9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position w:val="-24"/>
                <w:sz w:val="24"/>
                <w:szCs w:val="24"/>
              </w:rPr>
              <w:t>(cii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position w:val="-24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position w:val="-24"/>
                <w:sz w:val="24"/>
                <w:szCs w:val="24"/>
              </w:rPr>
              <w:t>6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position w:val="-24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 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, 4, 6, 9, 12, 18, 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nd 9 or 1 and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listing at least 2 factors of 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4 and 9 or 1 and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r 6 or 15 or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30 ÷ 2 or 30 ÷ 5 or 30 ÷ (2 × 5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for any factors of 30 other than 2 or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3 or 6 or 15 or 30</w:t>
            </w:r>
          </w:p>
          <w:p>
            <w:pPr>
              <w:pStyle w:val="Normal"/>
              <w:tabs>
                <w:tab w:val="clear" w:pos="720"/>
                <w:tab w:val="left" w:pos="36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:   35 ÷ 100 × 40 =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: 40 ÷ 8 × 3 =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bbie and correct calculation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mpares marks out of 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 fractions with denominator of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35 ÷ 100 × 40 o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 seen (or 14/40 see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40 ÷ 8 ×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 seen (or 15/40 see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14 and 1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8600" cy="393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8600" cy="393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91" r="-1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(dep on M1) for correct conclusion for their workin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, 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, 1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(–1, 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(11, 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(3, 1) or (–1, 5) or (11, 5) 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, 9)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correct point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lotted  or 3 + 2(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) or 1+ 2(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)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(3, 9) cao</w:t>
            </w:r>
          </w:p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for any fraction equivalent t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15pt;height:30.65pt" filled="f" o:ole="">
                  <v:imagedata r:id="rId5" o:title=""/>
                </v:shape>
                <o:OLEObject Type="Embed" ProgID="" ShapeID="ole_rId4" DrawAspect="Content" ObjectID="_1480627214" r:id="rId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e.g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.65pt;height:30.65pt" filled="f" o:ole="">
                  <v:imagedata r:id="rId7" o:title=""/>
                </v:shape>
                <o:OLEObject Type="Embed" ProgID="" ShapeID="ole_rId6" DrawAspect="Content" ObjectID="_1778659491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 for calculation to work out number of additional counters e.g. '15' − 6 –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for 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 (oe, including un-simplifie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for 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≠ 2 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bsent, or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– 2 = 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÷ 5= 11.6 (or 11 r 3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(60 – 2) ÷ 5 ft evidence of using formula from part (c) or repeated addition of 5 (at least 3) or 57 se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11 (ca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−2, 6) (−1, 5) (0, 4) (1, 3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, 2) (3, 1) (4, 0), (5, −1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6" w:leader="none"/>
                <w:tab w:val="left" w:pos="1013" w:leader="none"/>
                <w:tab w:val="left" w:pos="1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e draw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Table of valu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t least 2 correct attempts to find points by substituting values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trike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t for plotting at least 2 of their points (any points plotted from their table must be correc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correct line betwee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2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 + 1000 + 600 + 150 + 180 + 45 =  59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rsty’s Plants with correct calculation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complete method with relative place value correc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done 1 multiplication error, addition not necessa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) for addition of all the appropriate elements of the calculation or digits 59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complete method to find 120% of £52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59.75 and 63(.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1 (dep on M2) for correct conclusion for their figur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 × 2 + 2 × 5) × 200 = 4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 × 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400 g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7 × 2 or  2 × 5 or 7 × 7 or  5 × 5 or 2 ×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“7 × 2” + “2 × 5” oe or “7 × 7” – “ 5 ×5”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 on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) for '24' × 200 or '0.0024' ×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'4800' × 8 or '0.0048' × 8 000 000 or ‘0.0048’ × 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38 400g or 38.4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 1 – 0.4 – 0.3 – 0.16 or 100 – 40 – 30 –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0.14 o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"0.14" × 50 o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7 or ft "0.14" ×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5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08000" cy="393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55600" cy="393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1" t="-91" r="-10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000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1 for any two of 7, 200 or 0.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correct processing of at least two of 7, 200 or 190 and 0.05 or 0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 in the range 26600 – 28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£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% = 3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292100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3" t="-91" r="-1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for   × 100 o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position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position w:val="-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2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360 ÷ 5 (= 72) or (2 × 5 – 4) × 90 (= 540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(5 − 2) × 180 (= 54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(dep) for 180 – “72”  (= 108) or 540 ÷ 5 (= 10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ould be marked on the diagra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complete method to find ang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HA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60 – 2 × “108”) ÷ 2 (oe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 for B to C time  =  210 ÷ 70 (= 3 h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 for A to B dist   =  (5 − “3”) × 50 (= 10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   (dep on M1)   for   average speed  =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tal distance ÷ total ti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  210 + (2 × 50) ÷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 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br w:type="page"/>
      </w:r>
      <w:r>
        <w:rPr/>
        <w:t>National performance data from Results Plus</w:t>
      </w:r>
    </w:p>
    <w:tbl>
      <w:tblPr>
        <w:tblW w:w="14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850"/>
        <w:gridCol w:w="983"/>
        <w:gridCol w:w="1083"/>
        <w:gridCol w:w="3640"/>
        <w:gridCol w:w="815"/>
        <w:gridCol w:w="855"/>
        <w:gridCol w:w="855"/>
        <w:gridCol w:w="856"/>
        <w:gridCol w:w="855"/>
        <w:gridCol w:w="855"/>
        <w:gridCol w:w="856"/>
      </w:tblGrid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Original source of questions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5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ean score of students achieving grade: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pe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Pap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ess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YYM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uestio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Topi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ax scor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L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D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F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G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NEW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Collecting term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5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No data available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5M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4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Q0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Rounding to dp or s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2.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6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3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Q0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ime calculation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6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15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4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Q0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Bar chart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.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.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.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.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.9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.72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4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Q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Time calculation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.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.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.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.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.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.99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3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Q0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Money calculation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.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.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.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.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.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.06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0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Q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Algebraic proof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8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59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5M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4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Q0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ngl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.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.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.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.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.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58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5M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4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Q2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HCF and LC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.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.6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.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.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7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6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2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Q1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Fractions, percentages and decimal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.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8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09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5M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2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Q2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Coordinates in 2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.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.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.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.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5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.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5M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4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Q1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Probabili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6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23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5M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2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Q0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Pattern sequenc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.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.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.7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0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Q0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Graphs of linear equation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5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Q2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Percentages - VA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.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.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56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1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Q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Compound measur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.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5M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4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Q0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Probabili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.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.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9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Q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Estimatio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3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Q1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Percentage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MB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3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Q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Regular pentagon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MB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40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Q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Average speed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1.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  <w:t>0.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80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11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6840" w:leader="none"/>
        <w:tab w:val="right" w:pos="10618" w:leader="none"/>
      </w:tabs>
      <w:autoSpaceDE w:val="false"/>
      <w:spacing w:before="0" w:after="160"/>
      <w:rPr/>
    </w:pPr>
    <w:r>
      <w:rPr>
        <w:rFonts w:cs="Times New Roman" w:ascii="Times New Roman" w:hAnsi="Times New Roman"/>
        <w:sz w:val="16"/>
        <w:szCs w:val="16"/>
      </w:rPr>
      <w:t xml:space="preserve">1MA1 practice paper 1F (Set 4) mark scheme: Version 1.0   </w:t>
      <w:tab/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8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</w:rPr>
  </w:style>
  <w:style w:type="character" w:styleId="FooterChar">
    <w:name w:val="Footer Char"/>
    <w:qFormat/>
    <w:rPr>
      <w:rFonts w:eastAsia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17602150msonormal">
    <w:name w:val="yiv217602150mso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Question">
    <w:name w:val="question"/>
    <w:basedOn w:val="Normal"/>
    <w:qFormat/>
    <w:pPr>
      <w:widowControl w:val="false"/>
      <w:autoSpaceDE w:val="false"/>
      <w:spacing w:lineRule="auto" w:line="240" w:before="240" w:after="0"/>
      <w:ind w:left="567" w:right="567" w:hanging="56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43:00Z</dcterms:created>
  <dc:creator>Cumming, Graham</dc:creator>
  <dc:description/>
  <cp:keywords/>
  <dc:language>en-US</dc:language>
  <cp:lastModifiedBy>Deko, Joanna</cp:lastModifiedBy>
  <dcterms:modified xsi:type="dcterms:W3CDTF">2016-08-03T14:08:00Z</dcterms:modified>
  <cp:revision>8</cp:revision>
  <dc:subject/>
  <dc:title>1MA1 Practice papers Set 4: Paper 1F (Regular) mark scheme – Version 1</dc:title>
</cp:coreProperties>
</file>