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09"/>
        <w:gridCol w:w="2835"/>
        <w:gridCol w:w="2100"/>
        <w:gridCol w:w="876"/>
        <w:gridCol w:w="6372"/>
      </w:tblGrid>
      <w:tr>
        <w:trPr>
          <w:tblHeader w:val="true"/>
          <w:trHeight w:val="274" w:hRule="atLeast"/>
        </w:trPr>
        <w:tc>
          <w:tcPr>
            <w:tcW w:w="13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MA1 Practice papers Set 4: Paper 3F (Regular) mark scheme – Version 1.0 </w:t>
            </w:r>
          </w:p>
        </w:tc>
      </w:tr>
      <w:tr>
        <w:trPr>
          <w:tblHeader w:val="true"/>
          <w:trHeight w:val="276" w:hRule="atLeast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ork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swer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rk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tes</w:t>
            </w:r>
          </w:p>
        </w:tc>
      </w:tr>
      <w:tr>
        <w:trPr>
          <w:trHeight w:val="13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xag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5 minut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(indep) minu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intention to add 10 minutes and 55 minutes to 2 o’cloc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3 05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o with reas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method to add 75 minutes to ‘3 05’ or to work out the difference between ‘3 05’ and 4 pm or to subtract 75 minutes from 4 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(dep M1) for conclusion based on appropriate working and correct time calculations, ft from (b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 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or 126 (sea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method identified to divide number of people by 6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g. “126” ÷ 6 or  84 ÷ 6 (= 14) or 42 ÷ 6 (=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21 (tabl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s with £48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4 × 4.5(0) ( = 378) or 42 × 2.5(0) ( = 1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84 × 4.5(0) + 42 × 2.5(0) or “378” + “105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e.g. y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£)48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ye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ith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£)17 lef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M1 for subtracting 13 and multiplying 6 in any ord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ewcastl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M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for intention to find middle of –5 and 3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e.g., may see –5 and 3 identified on a correct number line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(–5 + 3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÷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or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5 + (3 – –5) ÷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3 – (3 – –5) ÷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  <w:br/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A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ca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od Mart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ots cost 3.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im’s Store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pots cost 3.15 + 35p = £3.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im’s store </w:t>
            </w:r>
          </w:p>
          <w:p>
            <w:pPr>
              <w:pStyle w:val="Normal"/>
              <w:tabs>
                <w:tab w:val="clear" w:pos="720"/>
                <w:tab w:val="left" w:pos="446" w:leader="none"/>
                <w:tab w:val="left" w:pos="1013" w:leader="none"/>
                <w:tab w:val="left" w:pos="15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reas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80 ÷ 5 oe or  105 ÷ 3 (oe) or 36 or 35 (oe) see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36 and 35 or 0.36 and 0.35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1 for correct decision based on their values, depend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 M1 scored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5 × 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 ÷ 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  7120 ÷ 8 or 7120 ÷ 4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(B1 for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5)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8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3 correct terms out of 4 or for 4 correct terms, ignoring sig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any non-zero value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for ... +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 – 90 = 7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0 – 90 – 7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 – 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180 – 90 – (160 – 90) or 180 – 90 – 7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 180 – 160 (o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metric reasoning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a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tri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d up to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0</w:t>
            </w:r>
            <w:r>
              <w:rPr>
                <w:rFonts w:eastAsia="Symbol" w:cs="Symbol" w:ascii="Symbol" w:hAnsi="Symbol"/>
                <w:sz w:val="24"/>
                <w:szCs w:val="24"/>
                <w:u w:val="single"/>
              </w:rPr>
              <w:t>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ltern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an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are equal</w:t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a process to reduce by 2 shaded triangles and 1 unshaded triang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 2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1 ×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wher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2, 3, 4 or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ca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 km or 1900 m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1 for 1.25 × 1000 (= 1250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 650 ÷ 1000 (= 0.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1 for “1250” + 650 or 1.25 +”0.65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 for 1.9 km or 1900 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"/>
              <w:gridCol w:w="545"/>
              <w:gridCol w:w="366"/>
              <w:gridCol w:w="366"/>
              <w:gridCol w:w="366"/>
              <w:gridCol w:w="366"/>
              <w:gridCol w:w="366"/>
            </w:tblGrid>
            <w:tr>
              <w:trPr/>
              <w:tc>
                <w:tcPr>
                  <w:tcW w:w="30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/>
                  </w:pPr>
                  <w:r>
                    <w:rPr>
                      <w:rFonts w:eastAsia="Symbol" w:cs="Symbol" w:ascii="Symbol" w:hAnsi="Symbol"/>
                      <w:sz w:val="24"/>
                      <w:szCs w:val="24"/>
                    </w:rPr>
                    <w:t>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7" w:right="-57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ct li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t least 2 correct attempts to find points by substituting values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t for plotting at least 2 of their points (any points plotted from their table must be correc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correct line between -2 and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,  1,6,  1,7,  1,8,   2,5,  2,6,  2,7,  2,8,   3,5,  3,6,  3,7,  3,8,  4,5,  4,6,  4,7,  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all 16 combinations (accept 1,5 etc. and ignore repea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at least 4 correct combina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(Jean wins) =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.65pt;height:30.65pt" filled="f" o:ole="">
                  <v:imagedata r:id="rId3" o:title=""/>
                </v:shape>
                <o:OLEObject Type="Embed" ProgID="" ShapeID="ole_rId2" DrawAspect="Content" ObjectID="_636492415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.65pt;height:30.65pt" filled="f" o:ole="">
                  <v:imagedata r:id="rId5" o:title=""/>
                </v:shape>
                <o:OLEObject Type="Embed" ProgID="" ShapeID="ole_rId4" DrawAspect="Content" ObjectID="_2088594907" r:id="rId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 8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P(Jean wins)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.65pt;height:30.65pt" filled="f" o:ole="">
                  <v:imagedata r:id="rId7" o:title=""/>
                </v:shape>
                <o:OLEObject Type="Embed" ProgID="" ShapeID="ole_rId6" DrawAspect="Content" ObjectID="_1563870770" r:id="rId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65pt;height:30.65pt" filled="f" o:ole="">
                  <v:imagedata r:id="rId9" o:title=""/>
                </v:shape>
                <o:OLEObject Type="Embed" ProgID="" ShapeID="ole_rId8" DrawAspect="Content" ObjectID="_1138777924" r:id="rId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 × 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1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2 for fully corr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1 for 3 out of 4 terms correct in working including signs OR 4 terms correct, ignore signs. In a grid the 2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ed not be signe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)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 = 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and  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5)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± 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 for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)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) (= 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t (dep on M1) for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 and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.5 ≤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lt; 37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36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37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 ÷ 17 =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ur :      8 × 25 = 2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ter :    4 × 25 = 100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 :        5 × 25 = 125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weight for 200 roll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total grams × 200 ÷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ur:     200 × 0.2 = 40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tter :   100 × 0.2 = 20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m :      125 × 0.2 = 25 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cost = 40 × 40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0 × £2.50 + 25 × £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£16 + £50 + £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425 ÷ ‘8+4+5’ or 25 se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two of  8 × 25 (= 200,) 4 × 25 (= 100), 5 × 25 (= 1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two of ‘200’ × 200 (= 40 000),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’ × 200  (= 20 000) ‘125’× 200  (= 25 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for converting g to kg  (at least two ingredien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= 40,  20,  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‘40’ × 40p + ‘ 20’ × £2.50 + ‘ 25’ × £1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= £16 + £50 + £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91 or 91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1 f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or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for angles given that can lead to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0 as the next st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F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.g.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B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   and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30    and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ca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 for stating correct reasons appropriate to their method show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8 on 1st bran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3 and 0.05 on 2nd branch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0.8 (oe) on 1st bran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0.3 and 0.05 (oe) on 2nd branch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 × 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 0.2 × ‘0.3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0.06 ft from ‘0.3’ in the tree diagr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c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4"/>
                <w:szCs w:val="24"/>
              </w:rPr>
              <w:t>cos ("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") 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4"/>
                <w:szCs w:val="24"/>
              </w:rPr>
              <w:t xml:space="preserve"> (=0.87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 =) cos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1 use of cosine (must be selected for use in trig rati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sine ru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2 for sin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  <m: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llowing correct Pythagoras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2 for tan and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  <m: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llowing correct Pythagor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rrect Pythagoras and then correct use of sine or cosine rule with "21.36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 for awrt 29.1, e.g. (29.1103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rPr/>
      </w:pPr>
      <w:r>
        <w:rPr/>
        <w:t>National performance data from Results Plus</w:t>
      </w:r>
    </w:p>
    <w:tbl>
      <w:tblPr>
        <w:tblW w:w="14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851"/>
        <w:gridCol w:w="983"/>
        <w:gridCol w:w="860"/>
        <w:gridCol w:w="2895"/>
        <w:gridCol w:w="992"/>
        <w:gridCol w:w="998"/>
        <w:gridCol w:w="998"/>
        <w:gridCol w:w="999"/>
        <w:gridCol w:w="998"/>
        <w:gridCol w:w="998"/>
        <w:gridCol w:w="999"/>
      </w:tblGrid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Original source of questions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ean score of students achieving grade: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p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Paper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Sessi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Qn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Top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Max scor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AL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D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perties of 2D shap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ime calcul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8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6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cim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9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4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erive express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Directed numbe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0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03b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Volu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1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0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mpound measur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(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5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Expand express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.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g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M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dex law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onvers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raphs of linear equ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Sample space diagr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Q1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Solve quadratic equatio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EW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Error interva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5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o data available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2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Rat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.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MB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0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gles and parallel lin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1.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5AM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F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2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Probability tree diagra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MA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3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Q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rigonomet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.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.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0.4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80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footerReference w:type="default" r:id="rId10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67" w:leader="none"/>
        <w:tab w:val="left" w:pos="2471" w:leader="none"/>
        <w:tab w:val="left" w:pos="6840" w:leader="none"/>
        <w:tab w:val="right" w:pos="10618" w:leader="none"/>
      </w:tabs>
      <w:autoSpaceDE w:val="false"/>
      <w:spacing w:before="0" w:after="160"/>
      <w:rPr/>
    </w:pPr>
    <w:r>
      <w:rPr>
        <w:rFonts w:cs="Times New Roman" w:ascii="Times New Roman" w:hAnsi="Times New Roman"/>
        <w:sz w:val="16"/>
        <w:szCs w:val="16"/>
      </w:rPr>
      <w:t xml:space="preserve">1MA1 practice paper 3F (Set 4) mark scheme: Version 1.0   </w:t>
      <w:tab/>
      <w:t xml:space="preserve"> </w:t>
    </w: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8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17602150msonormal">
    <w:name w:val="yiv21760215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uestion">
    <w:name w:val="question"/>
    <w:basedOn w:val="Normal"/>
    <w:qFormat/>
    <w:pPr>
      <w:widowControl w:val="false"/>
      <w:autoSpaceDE w:val="false"/>
      <w:spacing w:lineRule="auto" w:line="240" w:before="240" w:after="0"/>
      <w:ind w:left="567" w:right="567" w:hanging="567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39:00Z</dcterms:created>
  <dc:creator>Cumming, Graham</dc:creator>
  <dc:description/>
  <cp:keywords/>
  <dc:language>en-US</dc:language>
  <cp:lastModifiedBy>Deko, Joanna</cp:lastModifiedBy>
  <dcterms:modified xsi:type="dcterms:W3CDTF">2016-08-03T14:04:00Z</dcterms:modified>
  <cp:revision>11</cp:revision>
  <dc:subject/>
  <dc:title>1MA1 Practice papers Set 4: Paper 1F (Regular) mark scheme – Version 1</dc:title>
</cp:coreProperties>
</file>