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"/>
        <w:gridCol w:w="2809"/>
        <w:gridCol w:w="2010"/>
        <w:gridCol w:w="992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before="40" w:after="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MA1 Practice papers Set 3: Paper 2F (Regular) mark scheme – Version 1.0 </w:t>
            </w:r>
          </w:p>
        </w:tc>
      </w:tr>
      <w:tr>
        <w:trPr>
          <w:tblHeader w:val="true"/>
          <w:trHeight w:val="27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Question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Workin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otes</w:t>
            </w:r>
          </w:p>
        </w:tc>
      </w:tr>
      <w:tr>
        <w:trPr>
          <w:trHeight w:val="26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5 ÷ 5 × 9 =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1.85 ÷ 5 or 1.85 × 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 0.37 or 16.65 or 333 see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rking can be in £ or p</w:t>
            </w:r>
          </w:p>
        </w:tc>
      </w:tr>
      <w:tr>
        <w:trPr>
          <w:trHeight w:val="1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15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1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i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 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(allow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)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(allow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)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ot(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on grid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6025" cy="1017905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 for plotting at (5,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1.8 seen (accept 1800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“1.8” ÷ 3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0.6  oe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rdi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− 3 − 5 or − 3 + − 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5 + 0.80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.65 + 0.80 or digits 245 see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.45 condone £2.45p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 + 1.40 + 0.75 + 0.8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4.3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5 &lt; 5.00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5.00 – 4.35 = 0.6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rounded values used e.g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 + 1.50 + 1 + 1 = 5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 rounded up so enough money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.40 + 1.40 + 0.75 + 0.80 or 435 digits see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4.35 or digits 65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(dep on M1) based on their 4.35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ddition of appropriately rounded price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correct total of rounded prices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M1) Decision given – he has enough money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(90 × 1000) ÷ (60 × 60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 4 5 5 6 8 9 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ordering the 9 number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+ 8 + 5 + 9 + 10 + 5 +  6 + 3 + 4) ÷ 9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÷ 9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(4 + 8 + 5 + 9 + 10 + 5 +  6 + 3 + 4) ÷ 9 or 54 ÷ 9</w:t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  <w:tab/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÷ 120 × 4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 72, 57, 1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 cha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method to find angle for any sector in pie chart</w:t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correct angles for sector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wo sectors drawn correctly</w:t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with angles 120, 72, 57, 111 and sectors labelled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kg peaches is £1.68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£2.34 – £1.68 = £0.66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£0.66 ÷ 2 = £0.3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£0.33 or 33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£0.84 or digits 168 see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(dep) digits 234 – digits “168” or digits 66 see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£0.33 or 33p (units consistent with answer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B: 0.33 or 33 without units M2, £0.33p, £33p M2A1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9 × 4 ÷ 3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correct first step e.g. 20 × 3 (= 60) or 20 ÷ 10 (= 2)    or giving equation e.g.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÷ 3 = 2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 complete method to give height </w:t>
              <w:br/>
              <w:t xml:space="preserve">e.g. ‘60’ ÷ 10 or ‘2’ × 3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0 × 3 ÷ 10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× 1.2 (oe) = 60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÷ 12 =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M2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× 1.2 </w: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>(= 600) (oe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>(M1 for 500 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da-DK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da-DK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da-DK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 0.2 (= 100) (oe)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600 ÷ 12 or 100 ÷ 12 or 1.2 ÷ 12 or 500 ÷ 12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cao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: B2 for an answer of 8.33 or 8.34 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÷ 9 or 8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or 5 × 72 or 360 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5(5…) × 72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× 5 or 360 ÷ 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9pt;height:30.75pt" filled="f" o:ole="">
                  <v:imagedata r:id="rId4" o:title=""/>
                </v:shape>
                <o:OLEObject Type="Embed" ProgID="" ShapeID="ole_rId3" DrawAspect="Content" ObjectID="_2046635510" r:id="rId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59" w:dyaOrig="61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.7pt;height:30.75pt" filled="f" o:ole="">
                  <v:imagedata r:id="rId6" o:title=""/>
                </v:shape>
                <o:OLEObject Type="Embed" ProgID="" ShapeID="ole_rId5" DrawAspect="Content" ObjectID="_1089292372" r:id="rId5"/>
              </w:objec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2 fractions equivalent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5pt;height:30.75pt" filled="f" o:ole="">
                  <v:imagedata r:id="rId8" o:title=""/>
                </v:shape>
                <o:OLEObject Type="Embed" ProgID="" ShapeID="ole_rId7" DrawAspect="Content" ObjectID="_2118881324" r:id="rId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pt;height:30.75pt" filled="f" o:ole="">
                  <v:imagedata r:id="rId10" o:title=""/>
                </v:shape>
                <o:OLEObject Type="Embed" ProgID="" ShapeID="ole_rId9" DrawAspect="Content" ObjectID="_1914998266" r:id="rId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a common denominator e.g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2pt;height:30.75pt" filled="f" o:ole="">
                  <v:imagedata r:id="rId12" o:title=""/>
                </v:shape>
                <o:OLEObject Type="Embed" ProgID="" ShapeID="ole_rId11" DrawAspect="Content" ObjectID="_1833551573" r:id="rId1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39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.7pt;height:30.75pt" filled="f" o:ole="">
                  <v:imagedata r:id="rId14" o:title=""/>
                </v:shape>
                <o:OLEObject Type="Embed" ProgID="" ShapeID="ole_rId13" DrawAspect="Content" ObjectID="_1985351410" r:id="rId13"/>
              </w:objec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dep on M1 for fraction equivalent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.7pt;height:30.75pt" filled="f" o:ole="">
                  <v:imagedata r:id="rId16" o:title=""/>
                </v:shape>
                <o:OLEObject Type="Embed" ProgID="" ShapeID="ole_rId15" DrawAspect="Content" ObjectID="_1387055436" r:id="rId1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but n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.25pt;height:30.75pt" filled="f" o:ole="">
                  <v:imagedata r:id="rId18" o:title=""/>
                </v:shape>
                <o:OLEObject Type="Embed" ProgID="" ShapeID="ole_rId17" DrawAspect="Content" ObjectID="_1901975977" r:id="rId1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produced directly from M1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gl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C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7º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80 – (67 + 67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° with reas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angl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C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7º, could be marked on the diagram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80 – (‘67’ + ‘67’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6°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for vertically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pposite 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vertically oppos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gles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as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an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sosce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iangle ar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qu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angl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C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7º, could be marked on the diagram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80 – (‘67’ + ‘67’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6°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“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a straight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d up t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as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an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sosce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iangle ar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qual</w:t>
            </w:r>
          </w:p>
        </w:tc>
      </w:tr>
      <w:tr>
        <w:trPr>
          <w:trHeight w:val="50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use of co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cos ("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) =   (= 0.87…) or ("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=) cos – 1 ( )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M2 for sin and   following correct Pythagoras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M2 for tan and following correct Pythagora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correct Pythagoras and then correct use of sine or cosine rule with "21.36"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ans rounding to 29.1 (29.1103…)</w:t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/>
              <w:t xml:space="preserve">(I cost per nail)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1.36 ÷ 20 = 0.068,       3.30 ÷ 50 = 0.066,       6.03 ÷ 90 = 0.067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(II e.g. number of nails for £1)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20 ÷ 1.36 = 14.7,            50 ÷ 3.30 = 15.1,            90 ÷ 6.03 = 14.9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(III e.g. cost for 20 nails)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3.30 ÷ 50 × 20 = 1.32, 6.03 ÷ 90 × 20 = 1.34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(IV using multipliers)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÷ 20 = 2.5 and        3.30 ÷ 1.36 = 2.42          90 ÷ 50 = 1.8 and        6.03 ÷ 3.30 = 1.82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 xml:space="preserve">Medium + reaso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/>
              <w:t xml:space="preserve">M1 for correct method to work out a unit cost for 2 boxes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M1 for correct method to work out a unit cost for all 3boxes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A1 for (£)0.068 and (£)0.066 and (£)0.067 oe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C1 for correct conclusion based on their figures (consistent units) (dep on at least one M1 scored) </w:t>
            </w:r>
          </w:p>
          <w:p>
            <w:pPr>
              <w:pStyle w:val="Default"/>
              <w:spacing w:before="40" w:after="40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M1 for correct method to work out the number of nails for £1oe from 2 boxes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M1 for correct method to work out the number of nails for £1oe from all 3 boxes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A1 for 14.7 and 15.1 and 14.9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C1 for correct conclusion based on their figures (consistent units) (dep on at least one M1 scored) 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co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M1 for correct method to work out the cost of 50 nails using the 20 nails cost oe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M1 for correct method to work out the cost of 50 nails using the 20 nails cost and 90 nails using the 20 nail cost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A1 for (£1.36), (£)1.32, (£)1.34 oe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for correct conclusion based on their figures (dep on at least one M1 scored) (consistent units) </w:t>
            </w:r>
          </w:p>
          <w:p>
            <w:pPr>
              <w:pStyle w:val="Default"/>
              <w:spacing w:before="40" w:after="40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M1 for correct method to compare multipliers for cost and number for 1 pair of boxes M1 for correct method to compare multipliers for cost and number for correct 2 pairs of boxes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 </w:t>
            </w:r>
            <w:r>
              <w:rPr/>
              <w:t xml:space="preserve">A1 for 2.5 and 2.42, 1.8 and 1.82 </w:t>
            </w:r>
          </w:p>
          <w:p>
            <w:pPr>
              <w:pStyle w:val="Default"/>
              <w:spacing w:before="40" w:after="40"/>
              <w:rPr/>
            </w:pPr>
            <w:r>
              <w:rPr/>
              <w:t>C1 for correct conclusion based on their figures (dep on at least one M1 scored) (consistent units)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1701"/>
            </w:tblGrid>
            <w:tr>
              <w:trPr/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  5  8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  0  0  5  7  9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  5  7  9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  5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&amp;L diagram with ke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/>
              <w:t xml:space="preserve">M1 for correct stem and unordered leaves (condone two errors or omissions)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A1 cao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key, e.g. 2│0 means 20mm </w:t>
            </w:r>
          </w:p>
        </w:tc>
      </w:tr>
      <w:tr>
        <w:trPr>
          <w:trHeight w:val="373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/>
              <w:t xml:space="preserve">B1 cao 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2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 out of 4 terms correct or 4 terms correct ignoring sign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>
          <w:trHeight w:val="4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2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6pt;height:31pt" filled="f" o:ole="">
                  <v:imagedata r:id="rId20" o:title=""/>
                </v:shape>
                <o:OLEObject Type="Embed" ProgID="" ShapeID="ole_rId19" DrawAspect="Content" ObjectID="_1936544600" r:id="rId1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>
          <w:trHeight w:val="4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establishing the volume of the container is 500 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“500” ÷ (5 × 5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4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× 1.0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               2000 × 1.102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× 1.05 = 210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 × 1.05 = 220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£220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 2000 × 1.0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1 2000 × 1.0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2000 (oe) or 100 or 200 or 2100 or 2200 seen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(2000 + “100”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  B2 for £2315.25 seen (3 yrs)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(12 + 8) × 6  =  6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’ × 20   = 120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× 5  = 600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 ÷ 1000 = 6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½ (12 + 8) × 6   oe or 60 seen   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‘60’ × 2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indep) ‘1200’ × 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6000 cao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t (dep on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M1 scored) for  6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gles ar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qu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o the triangle i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osce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10 +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8 +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 or 1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10 +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8 +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 = 180 or 1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0                 o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) 180 ÷ 15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2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ft from '12' if M2 scored) for 5 × '12' + 2 or 6 × '12' − 10   or 62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or 4 × '12' + 8 or 56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both base angles as 62 and two angles are equal so the triangle is isosceles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B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2 with no working scores M0M0A0 ; correct valu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om clear trial and improvement could gain M1M1A1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=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 or 2 + 10 =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2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5 × 12 + 2 or 6 × 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10 or 62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or 4 × 12 + 8 or 56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checking their angles add to 1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“62”+”62”+”56” = 18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both base angles as 62 and two angles are equal so the triangle is isosceles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 =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oe  or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 =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9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for substituting ‘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 into one of the angles 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showing their angles do not sum to 1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0</w:t>
            </w:r>
          </w:p>
        </w:tc>
      </w:tr>
    </w:tbl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b/>
        </w:rPr>
        <w:t>National performance data from Results Plu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51"/>
        <w:gridCol w:w="851"/>
        <w:gridCol w:w="992"/>
        <w:gridCol w:w="709"/>
        <w:gridCol w:w="4819"/>
        <w:gridCol w:w="794"/>
        <w:gridCol w:w="737"/>
        <w:gridCol w:w="709"/>
        <w:gridCol w:w="708"/>
        <w:gridCol w:w="709"/>
        <w:gridCol w:w="709"/>
        <w:gridCol w:w="709"/>
        <w:gridCol w:w="708"/>
      </w:tblGrid>
      <w:tr>
        <w:trPr>
          <w:trHeight w:val="26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 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p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s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pi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x scor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an % a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M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i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M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l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tes in 2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8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M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 scal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ed number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ey calculation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5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03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03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c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QUES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data available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n, median, mod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QUES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 char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data available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lve linear equation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bstitution into expression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04b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mple intere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action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gl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3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igonome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ti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QUES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and double brackets/change subject of formu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data available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lum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9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ound intere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ound measur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lve linear equation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80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1"/>
      <w:footerReference w:type="first" r:id="rId22"/>
      <w:type w:val="nextPage"/>
      <w:pgSz w:orient="landscape" w:w="16838" w:h="11906"/>
      <w:pgMar w:left="1134" w:right="1134" w:gutter="0" w:header="0" w:top="1440" w:footer="720" w:bottom="1440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/>
    </w:pPr>
    <w:r>
      <w:rPr>
        <w:rFonts w:cs="Times New Roman" w:ascii="Times New Roman" w:hAnsi="Times New Roman"/>
        <w:bCs/>
        <w:sz w:val="16"/>
        <w:szCs w:val="16"/>
      </w:rPr>
      <w:t>1MA1 practice paper 2F (Set 3) mark scheme: Version 1.0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1MA1 Practice Papers: Set 3 Regular (2F) mark scheme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ind w:left="12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57:00Z</dcterms:created>
  <dc:creator>cummingg</dc:creator>
  <dc:description/>
  <cp:keywords/>
  <dc:language>en-US</dc:language>
  <cp:lastModifiedBy>Deko, Joanna</cp:lastModifiedBy>
  <cp:lastPrinted>2016-01-28T09:06:00Z</cp:lastPrinted>
  <dcterms:modified xsi:type="dcterms:W3CDTF">2016-06-02T20:20:00Z</dcterms:modified>
  <cp:revision>36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