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09"/>
        <w:gridCol w:w="3046"/>
        <w:gridCol w:w="2027"/>
        <w:gridCol w:w="992"/>
        <w:gridCol w:w="6373"/>
      </w:tblGrid>
      <w:tr>
        <w:trPr>
          <w:tblHeader w:val="true"/>
          <w:trHeight w:val="274" w:hRule="atLeast"/>
        </w:trPr>
        <w:tc>
          <w:tcPr>
            <w:tcW w:w="1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1MA1 Practice papers Set 2: Paper 2H (Regular) mark scheme – Version 1.0</w:t>
            </w:r>
          </w:p>
        </w:tc>
      </w:tr>
      <w:tr>
        <w:trPr>
          <w:tblHeader w:val="true"/>
          <w:trHeight w:val="276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Questio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Working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Mark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Notes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1500 ÷ (100 × 100) (=0.1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28 ÷ “0.15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listing at least three multiples for any two of 25, 12,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listing at least three multiples for all of 25, 12,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4, 50, 75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prime factorisation for any two of 25, 12, 8, eg in a factor tre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prime factorisation for all of 25, 12, 8 or 2×2×2×3×5×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C B2 for 2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600   (or ft 60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.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6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8.7pt;height:18.3pt" filled="f" o:ole="">
                  <v:imagedata r:id="rId3" o:title=""/>
                </v:shape>
                <o:OLEObject Type="Embed" ProgID="" ShapeID="ole_rId2" DrawAspect="Content" ObjectID="_2095903029" r:id="rId2"/>
              </w:objec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9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8.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.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5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1.6pt;height:18.25pt" filled="f" o:ole="">
                  <v:imagedata r:id="rId5" o:title=""/>
                </v:shape>
                <o:OLEObject Type="Embed" ProgID="" ShapeID="ole_rId4" DrawAspect="Content" ObjectID="_577077267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11.85 – 11.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= 90,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=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= 60,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=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: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: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(or equivalent) or 90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 (or equivalent) or 3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2 (indep) for (1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90’ (or equivalent) (or 60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r equivalent) (or 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M1 (indep) for (1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’90’ (or equivalent) or 6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or equivalent) or 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both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× 90 (= 30) 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(= 2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on at least M2)  for ‘60’ : ‘6’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1 to 10 or 6 to 60 (or equivalent) or reversed ratio 6:6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10:1 cao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13(.09…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8.5(39…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34.557519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equivalent) or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equivalent)  or 113… or 78.5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4.5 - 34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cost (p) of an app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cost (p) of a pe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1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 × 176 - 184 = 1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4 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76 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rrect process to elimina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(dep on M1) substitute found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 find other variab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4 ÷ 7.5 = 1.8666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666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for ta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4 ÷ 7.5 (= 1.86666…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for t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4 ÷ 7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for answer in the range 61.7 to 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 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1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2 (or equivalent) (=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5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5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3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3 (or equivalent) (=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equating perimeters, e.g. 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16 or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) 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M1) for 3 × “8”−2 (=22) or 4 × “8”−2 (=30) (or equivalent), provided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&gt;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0.5 × 24 × (“8” + “22”) (or equivalent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d 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 &gt;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6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correct reas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ng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F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5  may be seen on diagra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correct method to calculat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g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) 65 + 65 (=13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) 180 − (180 – 2 × 65) (=13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2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ll appropriate reasons related to method show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1 (dep on M1) for any one appropriate reason related to method shown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alternate 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s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an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isosceles triang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q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ri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a straight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xterior 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triangle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s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wo interior opposite angles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co-interior 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lli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B Any reasons state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e us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5 x (360 ÷ 12) (= 15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)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+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– 2 </w:t>
            </w:r>
            <w:r>
              <w:rPr>
                <w:rFonts w:eastAsia="Symbol" w:cs="Symbol" w:ascii="Symbol" w:hAnsi="Symbol"/>
                <w:sz w:val="24"/>
                <w:szCs w:val="24"/>
                <w:lang w:val="es-ES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10 </w:t>
            </w:r>
            <w:r>
              <w:rPr>
                <w:rFonts w:eastAsia="Symbol" w:cs="Symbol" w:ascii="Symbol" w:hAnsi="Symbol"/>
                <w:sz w:val="24"/>
                <w:szCs w:val="24"/>
                <w:lang w:val="es-ES"/>
              </w:rPr>
              <w:t>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7 </w:t>
            </w:r>
            <w:r>
              <w:rPr>
                <w:rFonts w:eastAsia="Symbol" w:cs="Symbol" w:ascii="Symbol" w:hAnsi="Symbol"/>
                <w:sz w:val="24"/>
                <w:szCs w:val="24"/>
                <w:lang w:val="es-ES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cos (“150”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149 – 140 cos (“150”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) 270.24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  <w:tab/>
              <w:t xml:space="preserve">Ang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  <w:tab/>
              <w:t xml:space="preserve">Accept the use of the cosine rule with any angle bu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des (10 and 7) must be in correct place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  <w:tab/>
              <w:t>(awrt)  2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  <w:tab/>
              <w:t>(awrt) 16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gra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5 or 6 or 7 points plotted correctly at the ends of the interval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 for correct graph with points joined by curve or straight line seg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with supporting figure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0.1 × 200 (=2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9 × 200 (= 180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ght of 180 used on cf ax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 – 186 (=1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t for correct decision with 20 and “9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and 1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age” from reading graph at 1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find percentage of workers who are over 65, e.g.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6774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135" r="-3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4.5%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thod to find percentage of workers who are over 60 (from table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3920" cy="259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139" r="-41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7%)  or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883920" cy="2590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39" r="-41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 5%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t for correct decision with “4.5”% or 7% or 5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70% = 179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= 25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100% – 30%,      or 70%     or 1 – 0.3     or 0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f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or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M1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=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,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– 46 =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 – 46 =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0 =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    =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for correct method to find area of trapezi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expanding all brackets to get a correct expression for the 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complete correct proof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4765" cy="461645"/>
                  <wp:effectExtent l="0" t="0" r="0" b="0"/>
                  <wp:docPr id="11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9450" cy="431800"/>
                  <wp:effectExtent l="0" t="0" r="0" b="0"/>
                  <wp:docPr id="1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1 = 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775" cy="230505"/>
                  <wp:effectExtent l="0" t="0" r="0" b="0"/>
                  <wp:docPr id="1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,  –3.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4765" cy="461645"/>
                  <wp:effectExtent l="0" t="0" r="0" b="0"/>
                  <wp:docPr id="14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done one sign error in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f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9450" cy="431800"/>
                  <wp:effectExtent l="0" t="0" r="0" b="0"/>
                  <wp:docPr id="15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for 1.44 to 1.45  (and  –3.44 to –3.4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 = (±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775" cy="230505"/>
                  <wp:effectExtent l="0" t="0" r="0" b="0"/>
                  <wp:docPr id="1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44 to 1.45  (and  –3.44 to –3.4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y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, 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ca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one coord. correct (in correct position) or (3,4)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0151515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.151515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0.151515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.51515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01515...9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.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.95pt;height:23.25pt" filled="f" o:ole="">
                  <v:imagedata r:id="rId23" o:title=""/>
                </v:shape>
                <o:OLEObject Type="Embed" ProgID="" ShapeID="ole_rId22" DrawAspect="Content" ObjectID="_133622339" r:id="rId2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for      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) 0.0151515(...)      or     1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.151515(…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 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.51515(...)     or          1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.151515(…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 for two recurring decimals the difference of which is a rational numbe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2 scored)    for completing the proof by  subtracting  and cancelling to give a correct frac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50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6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) 150 seen or 6 ×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2.3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tangent drawn a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f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f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fldChar w:fldCharType="begin"/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  <w:r>
              <w:rPr>
                <w:sz w:val="24"/>
                <w:szCs w:val="24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ft from tangent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for answer in range  9 – 14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, average speed could have been as high as 80.622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4535 or 4534.999... or 202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535 ((or equivalent)) ÷ 202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×3600 and ÷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80.622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first M1) for correct conclusion from their calcul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deduction from differences, e.g. 2nd difference of 4 implies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use of first differenc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4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method to find 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(4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rrect expansion of bracke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Practice Papers Set 2 2H: </w:t>
      </w:r>
      <w:r>
        <w:rPr/>
        <w:t>National performance data from Results Plus</w:t>
      </w:r>
    </w:p>
    <w:tbl>
      <w:tblPr>
        <w:tblW w:w="14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72"/>
        <w:gridCol w:w="983"/>
        <w:gridCol w:w="719"/>
        <w:gridCol w:w="3600"/>
        <w:gridCol w:w="765"/>
        <w:gridCol w:w="765"/>
        <w:gridCol w:w="766"/>
        <w:gridCol w:w="765"/>
        <w:gridCol w:w="766"/>
        <w:gridCol w:w="765"/>
        <w:gridCol w:w="766"/>
        <w:gridCol w:w="765"/>
        <w:gridCol w:w="766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urce of ques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 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YMM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i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x scor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an % al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und measur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tors, multiples, prim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6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ythagoras in 2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ti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of a circl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taneous equa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gonometr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linear equa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l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e and cosine rul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ulative frequency diagram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9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erse percentag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ion with or without replacemen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quadratic equa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ormation of func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urring decimal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M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t and indirect propor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AM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ients as rate of chang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ound measur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atic sequenc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tion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2H (Set 2) mark scheme: Version 1.0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2 Regular (2H) mark scheme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0.wmf"/><Relationship Id="rId22" Type="http://schemas.openxmlformats.org/officeDocument/2006/relationships/oleObject" Target="embeddings/oleObject3.bin"/><Relationship Id="rId23" Type="http://schemas.openxmlformats.org/officeDocument/2006/relationships/image" Target="media/image13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2:45:00Z</dcterms:created>
  <dc:creator>cummingg</dc:creator>
  <dc:description/>
  <cp:keywords/>
  <dc:language>en-US</dc:language>
  <cp:lastModifiedBy>Cumming, Graham</cp:lastModifiedBy>
  <cp:lastPrinted>2015-09-29T12:15:00Z</cp:lastPrinted>
  <dcterms:modified xsi:type="dcterms:W3CDTF">2016-03-22T13:42:00Z</dcterms:modified>
  <cp:revision>35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