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09"/>
        <w:gridCol w:w="3730"/>
        <w:gridCol w:w="1842"/>
        <w:gridCol w:w="851"/>
        <w:gridCol w:w="5902"/>
      </w:tblGrid>
      <w:tr>
        <w:trPr>
          <w:tblHeader w:val="true"/>
          <w:trHeight w:val="274" w:hRule="atLeast"/>
        </w:trPr>
        <w:tc>
          <w:tcPr>
            <w:tcW w:w="13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1MA1 Practice papers Set 2: Paper 3H (Regular) mark scheme – Version 1.0</w:t>
            </w:r>
          </w:p>
        </w:tc>
      </w:tr>
      <w:tr>
        <w:trPr>
          <w:tblHeader w:val="true"/>
          <w:trHeight w:val="276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Question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Work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Ans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Mar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eastAsia="en-US"/>
              </w:rPr>
              <w:t>Notes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89% = 68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68 ÷ 0.89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76 – 76.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68 − 60) ÷ 68 × 100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for 11.7 – 1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are red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e re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× 3 =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blue for 1 red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blue for 12 re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+ 12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P(red)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36 = 12 red   or   12 ×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for 36 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for   2 blue for 1 re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for  24 blue for 12 red   or   24 + 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for  36  ca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with rea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 No and e.g, the area of B will be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 times greater than the area of 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y use values to give a counter examp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7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5pt;height:31.3pt" filled="f" o:ole="">
                  <v:imagedata r:id="rId3" o:title=""/>
                </v:shape>
                <o:OLEObject Type="Embed" ProgID="" ShapeID="ole_rId2" DrawAspect="Content" ObjectID="_106277200" r:id="rId2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11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.45pt;height:31.3pt" filled="f" o:ole="">
                  <v:imagedata r:id="rId5" o:title=""/>
                </v:shape>
                <o:OLEObject Type="Embed" ProgID="" ShapeID="ole_rId4" DrawAspect="Content" ObjectID="_50672807" r:id="rId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mplete improper frac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Correct fractions with common denominator a multiple of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w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dep on M2. Improper fraction required, 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.65pt;height:31.3pt" filled="f" o:ole="">
                  <v:imagedata r:id="rId7" o:title=""/>
                </v:shape>
                <o:OLEObject Type="Embed" ProgID="" ShapeID="ole_rId6" DrawAspect="Content" ObjectID="_961883028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7pt;height:31.3pt" filled="f" o:ole="">
                  <v:imagedata r:id="rId9" o:title=""/>
                </v:shape>
                <o:OLEObject Type="Embed" ProgID="" ShapeID="ole_rId8" DrawAspect="Content" ObjectID="_1747497497" r:id="rId8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expands bracket, e.g..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vides all terms by 5 as a first ste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isolates terms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.g..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30.65pt" filled="f" o:ole="">
                  <v:imagedata r:id="rId11" o:title=""/>
                </v:shape>
                <o:OLEObject Type="Embed" ProgID="" ShapeID="ole_rId10" DrawAspect="Content" ObjectID="_933521115" r:id="rId10"/>
              </w:objec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× 365 = 657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0 ÷1000 = 65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7 × 91.22 = 599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93.154÷100 + 28.20 = 88.13.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690"/>
              <w:gridCol w:w="644"/>
              <w:gridCol w:w="654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D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U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C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T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366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6588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601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88.3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365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6570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5993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88.13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4" w:hanging="0"/>
                    <w:rPr>
                      <w:rFonts w:ascii="Times New Roman" w:hAnsi="Times New Roman" w:cs="Times New Roman"/>
                      <w:sz w:val="20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6500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5929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87.49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4" w:hanging="0"/>
                    <w:rPr>
                      <w:rFonts w:ascii="Times New Roman" w:hAnsi="Times New Roman" w:cs="Times New Roman"/>
                      <w:sz w:val="20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6600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6020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88.40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364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6552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5976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87.96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36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6480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5911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87.31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trike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 w:val="20"/>
                      <w:lang w:val="en-US" w:eastAsia="en-US"/>
                    </w:rPr>
                    <w:t>336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trike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 w:val="20"/>
                      <w:lang w:val="en-US" w:eastAsia="en-US"/>
                    </w:rPr>
                    <w:t>60480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5517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134" w:hanging="0"/>
                    <w:rPr>
                      <w:rFonts w:ascii="Times New Roman" w:hAnsi="Times New Roman" w:cs="Times New Roman"/>
                      <w:sz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 w:eastAsia="en-US"/>
                    </w:rPr>
                    <w:t>83.37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cisio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hould have a water meter installe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 yea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× ‘365’ (= 6570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‘65700’ ÷ 1000 (= 65.7 or 65 or 6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‘65.7’ × 91.22 (= 5993..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nswer in range (£)87 to (£)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at least M1) for conclusion following from working se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 (per day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07 ÷ ‘365’ (= 0.293…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80 ÷ 1000 × 91.22 (= 16.419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8.2 ÷ ‘365’ + ‘0.164196’ (units must be consist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9 – 30(p) and 24 – 24.3(p)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at least M1) for conclusion following from working se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107 – 28.20) ÷ 0.9122 (= 86.384.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‘86.384..’× 1000 (= 86384.5…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‘365’ × 180 (= 6570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65700 and 86384.5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at least M1) for conclusion following from working see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 : Allow 365 or 366 or 52×7 (=364) or 12 × 30 (=360) or 365¼ for number of day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× 4 (=14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+ 103 + ‘144’ (= 42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× 28 = 4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’ ÷ 28 = 15.107…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with correct work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6 × 4 (= 14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76 + 103 + ‘144’ (= 42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28 × 15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at least M2 awarded) for 42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3 and ‘No she won’t have enough’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6 × 4 (=14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76 + 103 + ‘144’ (=42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23 ÷ 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at least M2 awarded) for 15.1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.1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.107… and ‘No she won’t have enough’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 an integer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'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− 4' = 1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y other valid method, e.g. counting on 7s (to get  150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a complete explanation eg. the 22nd term is 15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2 from solution of equation or a clear demonstration based on 22 or complete se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r 12.75 (LQ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r 18.25 (UQ) identified from ordered lis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tempt to find IQR e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rd) and 9(th) seen 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(th) and 8.25(th) seen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Identify 13 or 12.75 (LQ)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r 18.25 (UQ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(accept 5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me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 us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Q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t from (a) James:  he has a lower IQR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QR must be part of the statement)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change wit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so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no change box ticked with reason, e.g. 2 new scores above median and 2 new scores below media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an of 4 numbers is 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(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 + 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=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(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, (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) – 46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6 – 46 = 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0 = 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    =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o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for correct method to find area of trapeziu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expanding all brackets to get a correct expression for the are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complete correct proof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4765" cy="461645"/>
                  <wp:effectExtent l="0" t="0" r="0" b="0"/>
                  <wp:docPr id="1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9450" cy="431800"/>
                  <wp:effectExtent l="0" t="0" r="0" b="0"/>
                  <wp:docPr id="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1 = 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775" cy="230505"/>
                  <wp:effectExtent l="0" t="0" r="0" b="0"/>
                  <wp:docPr id="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,  –3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4765" cy="461645"/>
                  <wp:effectExtent l="0" t="0" r="0" b="0"/>
                  <wp:docPr id="4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ndone one sign error in substitut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f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79450" cy="431800"/>
                  <wp:effectExtent l="0" t="0" r="0" b="0"/>
                  <wp:docPr id="5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for 1.44 to 1.45  (and  –3.44 to –3.4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1 = (±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1775" cy="230505"/>
                  <wp:effectExtent l="0" t="0" r="0" b="0"/>
                  <wp:docPr id="6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.44 to 1.45  (and  –3.44 to –3.4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5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49.24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36.05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25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54.08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</m:e>
              </m:rad>
            </m:oMath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8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57.6628129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8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900 + 400 + 2025  = 33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7.6628129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work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 for  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or    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or     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( 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  for   No     AND     57.6 – 57.7 &lt; 60    (or equivalent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   for 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= 900 + 400 + 2025 =3325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for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5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  for   No     AND     57.6 – 57.7 &lt; 60    (or equivalent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.2179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÷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072 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121.9(03378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 Jupiter ÷ SA Earth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(6.2179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 ÷ 510 072 000 (or equivalent), e.g. 62000 ÷ 51 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digits 121 …. or digits 122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21 –  122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1.2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.2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 with appropriate rea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writ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5pt;height:31.3pt" filled="f" o:ole="">
                  <v:imagedata r:id="rId19" o:title=""/>
                </v:shape>
                <o:OLEObject Type="Embed" ProgID="" ShapeID="ole_rId18" DrawAspect="Content" ObjectID="_426913896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.7pt;height:31.3pt" filled="f" o:ole="">
                  <v:imagedata r:id="rId21" o:title=""/>
                </v:shape>
                <o:OLEObject Type="Embed" ProgID="" ShapeID="ole_rId20" DrawAspect="Content" ObjectID="_2062871567" r:id="rId20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substituting to find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50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substituting 5.4 to ge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1pt;height:31.3pt" filled="f" o:ole="">
                  <v:imagedata r:id="rId23" o:title=""/>
                </v:shape>
                <o:OLEObject Type="Embed" ProgID="" ShapeID="ole_rId22" DrawAspect="Content" ObjectID="_509107115" r:id="rId2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bstituting 85 to g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31.3pt" filled="f" o:ole="">
                  <v:imagedata r:id="rId25" o:title=""/>
                </v:shape>
                <o:OLEObject Type="Embed" ProgID="" ShapeID="ole_rId24" DrawAspect="Content" ObjectID="_986250631" r:id="rId2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 for yes and the number of decibels is 85.7(3…) which is more than 8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ance is 5.42 m which is more than 5.4 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– 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mplete metho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Alternate segment theore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× 20 + 10.8 × 10 + 7 × 15 + 5 × 15 + 1.8 × 30 + 0.6 × 3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40 + 108 + 105 + 75 + 54 + 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528 + 72 =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tempt to work out total area (e.g. = 600) or area greater than 60 (e.g. =72) by using fd or counting squar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(dep)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59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.35pt;height:31pt" filled="f" o:ole="">
                  <v:imagedata r:id="rId27" o:title=""/>
                </v:shape>
                <o:OLEObject Type="Embed" ProgID="" ShapeID="ole_rId26" DrawAspect="Content" ObjectID="_124906683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r equivalent) (= 1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 (must have % otherwise 2 marks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den>
              </m:f>
            </m:oMath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writing 8 as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or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e>
                </m:acc>
              </m:oMath>
            </m:oMathPara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e>
                </m:acc>
              </m:oMath>
            </m:oMathPara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‘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‘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’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‘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’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e>
              </m:acc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× ‘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;  175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,  175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= 7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25,  so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5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1.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1.4,  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1.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M1 eithe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= 2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or 7 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k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(or 7 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k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and 175 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ka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1.4 (or equivalen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A1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C Either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5 or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1.4 (or equivalent) gets B2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 with explan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F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ne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writes equation 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.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 or gives the gradient as 1.5 or constant term of 4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f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ne 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shows a method which could lead to finding the gradient or gives the gradient as 2 or constant term of 4 or calculates a sequence of points including (0,4) or writes equation of line 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Shows correct aspects relating to an aspect of Line A and an aspect of Line B that enables some comparison to be made e.g. gradients, equations or point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gradients 1.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e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planation that the gradients are different or states the lines intersect at (0,4) or explanation that interprets common constant term (4) from equ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diagram that shows both lines drawn and  intersecting at (0,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diagram that shows both lines and their intersection point identified as (0,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Yes and states the intersection point as (0,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den>
              </m:f>
            </m:oMath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M1  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</m:oMath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s-ES"/>
              </w:rPr>
              <w:t xml:space="preserve">A = 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s-ES"/>
              </w:rPr>
              <w:t xml:space="preserve">-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d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 range 27.9 – 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de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sin (180 – 48 – “28”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= 995.49..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dep on the first M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7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6 sin (48) with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range 74 – 74.5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A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om a correct metho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= 12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+ 4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= 12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+ 4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rrect expression of the curved surface are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i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.6(4911…) or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56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eastAsia="Symbol" w:cs="Symbol" w:ascii="Symbol" w:hAnsi="Symbol"/>
                <w:i/>
                <w:sz w:val="24"/>
                <w:szCs w:val="24"/>
              </w:rPr>
              <w:t>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(accept in range 158 </w:t>
              <w:softHyphen/>
              <w:t>– 159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or   4(12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= 1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r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or  4:12 =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: 12 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5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rPr/>
      </w:pPr>
      <w:r>
        <w:rPr/>
        <w:t>National performance data from Results Plus</w:t>
      </w:r>
    </w:p>
    <w:tbl>
      <w:tblPr>
        <w:tblW w:w="14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9"/>
        <w:gridCol w:w="812"/>
        <w:gridCol w:w="983"/>
        <w:gridCol w:w="865"/>
        <w:gridCol w:w="3367"/>
        <w:gridCol w:w="777"/>
        <w:gridCol w:w="728"/>
        <w:gridCol w:w="794"/>
        <w:gridCol w:w="794"/>
        <w:gridCol w:w="795"/>
        <w:gridCol w:w="794"/>
        <w:gridCol w:w="795"/>
        <w:gridCol w:w="794"/>
        <w:gridCol w:w="795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ource of questions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4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an score of students achieving grade: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 N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pe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Session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u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opic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ax scor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ean % a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L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*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E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centag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gebraic proof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MA0(R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ction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W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rranging equation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inequaliti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und interes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0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umber sequenc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an, median, mod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4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4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4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MM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ve quadratic equation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7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ythagoras in 3D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ndard for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AM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rect and indirect proportio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17b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rcle theorem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istograms and grouped frequenc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lve linear equation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2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ector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raphs of exponential function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adient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6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2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ne and cosine rul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MA0(R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6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15ab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ume and surface are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.8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.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.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.6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bCs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80</w:t>
            </w:r>
            <w:r/>
            <w:r>
              <w:rPr>
                <w:sz w:val="20"/>
                <w:b/>
                <w:bCs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orient="landscape" w:w="16838" w:h="11906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1MA1 practice paper 3H (Set 1) mark scheme: Version 1.0</w: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1MA1 Practice Papers: Set 2 Regular (3H) mark scheme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MTDisplayEquationChar">
    <w:name w:val="MTDisplayEquation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37:00Z</dcterms:created>
  <dc:creator>cummingg</dc:creator>
  <dc:description/>
  <cp:keywords/>
  <dc:language>en-US</dc:language>
  <cp:lastModifiedBy>Cumming, Graham</cp:lastModifiedBy>
  <cp:lastPrinted>2015-09-29T12:15:00Z</cp:lastPrinted>
  <dcterms:modified xsi:type="dcterms:W3CDTF">2016-03-22T14:01:00Z</dcterms:modified>
  <cp:revision>39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