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9"/>
        <w:gridCol w:w="2694"/>
        <w:gridCol w:w="2126"/>
        <w:gridCol w:w="992"/>
        <w:gridCol w:w="6373"/>
      </w:tblGrid>
      <w:tr>
        <w:trPr>
          <w:tblHeader w:val="true"/>
          <w:trHeight w:val="274" w:hRule="atLeast"/>
        </w:trPr>
        <w:tc>
          <w:tcPr>
            <w:tcW w:w="1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1MA1 Practice papers Set 2: Paper 1H (Regular) mark scheme – Version 1.0</w:t>
            </w:r>
          </w:p>
        </w:tc>
      </w:tr>
      <w:tr>
        <w:trPr>
          <w:tblHeader w:val="true"/>
          <w:trHeight w:val="276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Ques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Work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Answ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Mark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Notes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× 2 + 2 × 5) × 200 = 4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×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400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7 × 2 or 2 × 5 or 7 × 7 or 5 × 5 or 2 ×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‘7 × 2’ + ‘2 × 5’ (or equivalent) or ‘7 × 7’ –  ‘5 × 5’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(dep on first M) for '24' × 200 or '0.0024' ×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'4800' × 8 or '0.0048' × 8 000 000  or ‘0.0048’ × 8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8 400g or 38.4k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C B3 for any answer including digits 38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 ÷ 1.5 (= 6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÷ 60  (= 4 hour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ption and effec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assumed constant speed – if not constant than could arrive earlier or la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umed no stops – if stop then will arrive la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 − 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4000) = 3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 –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60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4000 −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 0.9×4000 (or equivalent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 3600 or 400 or 3200 or 800 see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(dep) 10 "3600"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"3600"  or “3600”× 0.9 (or equivalent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 for 29.04000 × 0.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M1 for 4000 × 0.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[SC: B2 for an answer of £4840, with or without working]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00 ÷ 4 (=15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500 ÷ “150” (=30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750 ÷ “30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5 with supporting work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500 ÷ 750 (=6) or 750 ÷ 4500 (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00 ÷ 4 (=150) or 600 ÷ “6” (=100) or 600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=1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“150” ÷ “6” or “100” ÷ 4 or 150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5 with supporting work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500 ÷ 750 (=6) or 750 ÷ 4500 (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object w:dxaOrig="72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85pt;height:30.6pt" filled="f" o:ole="">
                  <v:imagedata r:id="rId3" o:title=""/>
                </v:shape>
                <o:OLEObject Type="Embed" ProgID="" ShapeID="ole_rId2" DrawAspect="Content" ObjectID="_2010383580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5 with supporting work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 – 2 (= 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indep)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rovided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 on previous M1) f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8) or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M2) for 4 × 2 + 4 × "10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800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 ×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or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 changing any one correctly or at least 3 in the correct order (ignoring one) or reverse ord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for correct order (accept any form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+ 3 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64 × 8 = 32 ×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 + 3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(or equivalent)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(64 × 8) ÷ 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2 (or equivalent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 +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 se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≤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–2, –1, 0, 1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dividing a list of integers by 2 or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3 and/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&lt; 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en or impli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 for all integers corr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1 for 5 correct with no more than one extra)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CF: The numbers must be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e co-prime and at most one is a multiple of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CM: Factors of 36 are 1, 2, 3, 4, 6, 9, 12, 18, 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two numbers with HCF of 3 or LCM of 3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tices 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, 2), (3, 4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(4,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entre (2, 0) mark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ll sides × 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B2 for correct enlargement from (2, 0), scale factor  ≠ 0.5  or for correct enlargement from (0, 2), scale factor = 0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margin">
                        <wp:posOffset>-20955</wp:posOffset>
                      </wp:positionH>
                      <wp:positionV relativeFrom="paragraph">
                        <wp:posOffset>92075</wp:posOffset>
                      </wp:positionV>
                      <wp:extent cx="160020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456"/>
                                    <w:gridCol w:w="481"/>
                                    <w:gridCol w:w="521"/>
                                    <w:gridCol w:w="543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F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pt;height:29.1pt;mso-wrap-distance-left:9pt;mso-wrap-distance-right:9pt;mso-wrap-distance-top:0pt;mso-wrap-distance-bottom:0pt;margin-top:7.25pt;mso-position-vertical-relative:text;margin-left:-1.6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456"/>
                              <w:gridCol w:w="481"/>
                              <w:gridCol w:w="521"/>
                              <w:gridCol w:w="54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histog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3 for fully correct histogram (overlay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2 for 3 correct block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2 correct blocks of different width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 : B1 for correct key, eg. 1 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(cars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values for (freq ÷ class interval) for at least 3 frequencies (3, 5, 3.6, 1.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97408566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136258413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 24 (= 18) (or equivalent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31pt" filled="f" o:ole="">
                  <v:imagedata r:id="rId9" o:title=""/>
                </v:shape>
                <o:OLEObject Type="Embed" ProgID="" ShapeID="ole_rId8" DrawAspect="Content" ObjectID="_1881763387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= 6) (or equivalent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t histogram for 15 × “1.2”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× "1.2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4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33pt" filled="f" o:ole="">
                  <v:imagedata r:id="rId11" o:title=""/>
                </v:shape>
                <o:OLEObject Type="Embed" ProgID="" ShapeID="ole_rId10" DrawAspect="Content" ObjectID="_255864508" r:id="rId10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31pt" filled="f" o:ole="">
                  <v:imagedata r:id="rId13" o:title=""/>
                </v:shape>
                <o:OLEObject Type="Embed" ProgID="" ShapeID="ole_rId12" DrawAspect="Content" ObjectID="_1731022869" r:id="rId1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M1 f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+ 4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–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M1 for 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– 3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a-DK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–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28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pt;height:33pt" filled="f" o:ole="">
                  <v:imagedata r:id="rId15" o:title=""/>
                </v:shape>
                <o:OLEObject Type="Embed" ProgID="" ShapeID="ole_rId14" DrawAspect="Content" ObjectID="_1833694194" r:id="rId14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35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3pt" filled="f" o:ole="">
                  <v:imagedata r:id="rId17" o:title=""/>
                </v:shape>
                <o:OLEObject Type="Embed" ProgID="" ShapeID="ole_rId16" DrawAspect="Content" ObjectID="_1983631426" r:id="rId16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denominat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) (or equivalent)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359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33pt" filled="f" o:ole="">
                  <v:imagedata r:id="rId19" o:title=""/>
                </v:shape>
                <o:OLEObject Type="Embed" ProgID="" ShapeID="ole_rId18" DrawAspect="Content" ObjectID="_1162407664" r:id="rId18"/>
              </w:object>
            </w: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or equivalent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359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7.95pt;height:33pt" filled="f" o:ole="">
                  <v:imagedata r:id="rId21" o:title=""/>
                </v:shape>
                <o:OLEObject Type="Embed" ProgID="" ShapeID="ole_rId20" DrawAspect="Content" ObjectID="_1747296398" r:id="rId20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or equivalent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B. The denominator must be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+ 2)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2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nother suitable common denominator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359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.95pt;height:33pt" filled="f" o:ole="">
                  <v:imagedata r:id="rId23" o:title=""/>
                </v:shape>
                <o:OLEObject Type="Embed" ProgID="" ShapeID="ole_rId22" DrawAspect="Content" ObjectID="_578479798" r:id="rId22"/>
              </w:object>
            </w: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6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4pt;height:31pt" filled="f" o:ole="">
                  <v:imagedata r:id="rId25" o:title=""/>
                </v:shape>
                <o:OLEObject Type="Embed" ProgID="" ShapeID="ole_rId24" DrawAspect="Content" ObjectID="_1534364658" r:id="rId2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C: If no marks awarded then award B1 for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object w:dxaOrig="18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31pt" filled="f" o:ole="">
                  <v:imagedata r:id="rId27" o:title=""/>
                </v:shape>
                <o:OLEObject Type="Embed" ProgID="" ShapeID="ole_rId26" DrawAspect="Content" ObjectID="_1777006070" r:id="rId26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(4 ×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×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) ÷ 2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×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or equivalent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75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accept 235.5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.8pt;height:29.75pt" filled="f" o:ole="">
                  <v:imagedata r:id="rId29" o:title=""/>
                </v:shape>
                <o:OLEObject Type="Embed" ProgID="" ShapeID="ole_rId28" DrawAspect="Content" ObjectID="_1216747767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8.8pt;height:29.75pt" filled="f" o:ole="">
                  <v:imagedata r:id="rId31" o:title=""/>
                </v:shape>
                <o:OLEObject Type="Embed" ProgID="" ShapeID="ole_rId30" DrawAspect="Content" ObjectID="_485870117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4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.3pt;height:29.75pt" filled="f" o:ole="">
                  <v:imagedata r:id="rId33" o:title=""/>
                </v:shape>
                <o:OLEObject Type="Embed" ProgID="" ShapeID="ole_rId32" DrawAspect="Content" ObjectID="_158712324" r:id="rId3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3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.85pt;height:29.75pt" filled="f" o:ole="">
                  <v:imagedata r:id="rId35" o:title=""/>
                </v:shape>
                <o:OLEObject Type="Embed" ProgID="" ShapeID="ole_rId34" DrawAspect="Content" ObjectID="_1733174216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3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.85pt;height:29.75pt" filled="f" o:ole="">
                  <v:imagedata r:id="rId37" o:title=""/>
                </v:shape>
                <o:OLEObject Type="Embed" ProgID="" ShapeID="ole_rId36" DrawAspect="Content" ObjectID="_357798177" r:id="rId36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8.8pt;height:29.75pt" filled="f" o:ole="">
                  <v:imagedata r:id="rId39" o:title=""/>
                </v:shape>
                <o:OLEObject Type="Embed" ProgID="" ShapeID="ole_rId38" DrawAspect="Content" ObjectID="_913001899" r:id="rId3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.8pt;height:29.75pt" filled="f" o:ole="">
                  <v:imagedata r:id="rId41" o:title=""/>
                </v:shape>
                <o:OLEObject Type="Embed" ProgID="" ShapeID="ole_rId40" DrawAspect="Content" ObjectID="_2030873876" r:id="rId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.8pt;height:29.75pt" filled="f" o:ole="">
                  <v:imagedata r:id="rId43" o:title=""/>
                </v:shape>
                <o:OLEObject Type="Embed" ProgID="" ShapeID="ole_rId42" DrawAspect="Content" ObjectID="_78158960" r:id="rId4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.8pt;height:29.75pt" filled="f" o:ole="">
                  <v:imagedata r:id="rId45" o:title=""/>
                </v:shape>
                <o:OLEObject Type="Embed" ProgID="" ShapeID="ole_rId44" DrawAspect="Content" ObjectID="_919382234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2 ×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.8pt;height:29.75pt" filled="f" o:ole="">
                  <v:imagedata r:id="rId47" o:title=""/>
                </v:shape>
                <o:OLEObject Type="Embed" ProgID="" ShapeID="ole_rId46" DrawAspect="Content" ObjectID="_565301736" r:id="rId4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4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.3pt;height:29.75pt" filled="f" o:ole="">
                  <v:imagedata r:id="rId49" o:title=""/>
                </v:shape>
                <o:OLEObject Type="Embed" ProgID="" ShapeID="ole_rId48" DrawAspect="Content" ObjectID="_1433688961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.8pt;height:29.75pt" filled="f" o:ole="">
                  <v:imagedata r:id="rId51" o:title=""/>
                </v:shape>
                <o:OLEObject Type="Embed" ProgID="" ShapeID="ole_rId50" DrawAspect="Content" ObjectID="_862227111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1.8pt;height:29.75pt" filled="f" o:ole="">
                  <v:imagedata r:id="rId53" o:title=""/>
                </v:shape>
                <o:OLEObject Type="Embed" ProgID="" ShapeID="ole_rId52" DrawAspect="Content" ObjectID="_130478641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d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1.8pt;height:29.75pt" filled="f" o:ole="">
                  <v:imagedata r:id="rId55" o:title=""/>
                </v:shape>
                <o:OLEObject Type="Embed" ProgID="" ShapeID="ole_rId54" DrawAspect="Content" ObjectID="_950583531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1.8pt;height:29.75pt" filled="f" o:ole="">
                  <v:imagedata r:id="rId57" o:title=""/>
                </v:shape>
                <o:OLEObject Type="Embed" ProgID="" ShapeID="ole_rId56" DrawAspect="Content" ObjectID="_23499443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</m:d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th replac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1.8pt;height:29.75pt" filled="f" o:ole="">
                  <v:imagedata r:id="rId59" o:title=""/>
                </v:shape>
                <o:OLEObject Type="Embed" ProgID="" ShapeID="ole_rId58" DrawAspect="Content" ObjectID="_1900915751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1.8pt;height:29.75pt" filled="f" o:ole="">
                  <v:imagedata r:id="rId61" o:title=""/>
                </v:shape>
                <o:OLEObject Type="Embed" ProgID="" ShapeID="ole_rId60" DrawAspect="Content" ObjectID="_1510935912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1.8pt;height:29.75pt" filled="f" o:ole="">
                  <v:imagedata r:id="rId63" o:title=""/>
                </v:shape>
                <o:OLEObject Type="Embed" ProgID="" ShapeID="ole_rId62" DrawAspect="Content" ObjectID="_1069115222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1.8pt;height:29.75pt" filled="f" o:ole="">
                  <v:imagedata r:id="rId65" o:title=""/>
                </v:shape>
                <o:OLEObject Type="Embed" ProgID="" ShapeID="ole_rId64" DrawAspect="Content" ObjectID="_906324952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r 2 ×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.8pt;height:29.75pt" filled="f" o:ole="">
                  <v:imagedata r:id="rId67" o:title=""/>
                </v:shape>
                <o:OLEObject Type="Embed" ProgID="" ShapeID="ole_rId66" DrawAspect="Content" ObjectID="_704204030" r:id="rId6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1.8pt;height:29.75pt" filled="f" o:ole="">
                  <v:imagedata r:id="rId69" o:title=""/>
                </v:shape>
                <o:OLEObject Type="Embed" ProgID="" ShapeID="ole_rId68" DrawAspect="Content" ObjectID="_989381426" r:id="rId6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8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.8pt;height:29.75pt" filled="f" o:ole="">
                  <v:imagedata r:id="rId71" o:title=""/>
                </v:shape>
                <o:OLEObject Type="Embed" ProgID="" ShapeID="ole_rId70" DrawAspect="Content" ObjectID="_935270344" r:id="rId7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object w:dxaOrig="76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6.5pt;height:29.75pt" filled="f" o:ole="">
                  <v:imagedata r:id="rId73" o:title=""/>
                </v:shape>
                <o:OLEObject Type="Embed" ProgID="" ShapeID="ole_rId72" DrawAspect="Content" ObjectID="_862952443" r:id="rId7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p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ands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at least three out of four terms correc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2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or conclusio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‘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’ or 2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’ is always ev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actoris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 correctly 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or conclusio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× ‘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’ or 2 ×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)’ is always ev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B = AC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equilateral triangle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 common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DC=AD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= 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iven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DBA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Δ≡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RH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DAC = DA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sinc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CD = AB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DC = AD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B = AC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equilateral triangle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 commo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DBA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Δ≡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SAS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any three correct statements (which do not have to be justified) that together lead to a congruence proof (ignore irrelevant statement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a full justification of these statements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RHS, SAS, AAS, ASA or SSS as appropriat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B The two A marks are independent 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DAC = DA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sinc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CD = AB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DC = AD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s common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ACD = AB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equilateral triangle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DBAD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Δ≡Δ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AAS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D = DC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congruent Δs)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C = AB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equilateral Δ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enc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D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B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D = DC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C = AB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justification of these statements and completion of proof 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53" r="-23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pt;height:18pt" filled="f" o:ole="">
                  <v:imagedata r:id="rId77" o:title=""/>
                </v:shape>
                <o:OLEObject Type="Embed" ProgID="" ShapeID="ole_rId76" DrawAspect="Content" ObjectID="_1700628380" r:id="rId7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0.65pt;height:18pt" filled="f" o:ole="">
                  <v:imagedata r:id="rId79" o:title=""/>
                </v:shape>
                <o:OLEObject Type="Embed" ProgID="" ShapeID="ole_rId78" DrawAspect="Content" ObjectID="_653883956" r:id="rId7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8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+15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of no more than 4 correct terms of expansion, (may be shown in a table or without + sign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  2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10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4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rcle, cent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>radius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mplete circle centre (0, 0)</w:t>
              <w:b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 correct circle within guidelin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6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− 1.6 or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− 1.6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draw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t from (a) for attempt to find coordinates for any one point of intersection with a curve or circ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1.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.6,   all ± 0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∝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gebraic</w:t>
              <w:br/>
              <w:t xml:space="preserve">M1 for sub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 in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A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o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, −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.5, −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(1.5, −4) accept 1.5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5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2pt;height:29pt" filled="f" o:ole="">
                  <v:imagedata r:id="rId81" o:title=""/>
                </v:shape>
                <o:OLEObject Type="Embed" ProgID="" ShapeID="ole_rId80" DrawAspect="Content" ObjectID="_1461033990" r:id="rId8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ordina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−3, −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gradient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.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26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3pt;height:33.65pt" filled="f" o:ole="">
                  <v:imagedata r:id="rId83" o:title=""/>
                </v:shape>
                <o:OLEObject Type="Embed" ProgID="" ShapeID="ole_rId82" DrawAspect="Content" ObjectID="_739884518" r:id="rId8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gradient of line,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44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2pt;height:33.65pt" filled="f" o:ole="">
                  <v:imagedata r:id="rId85" o:title=""/>
                </v:shape>
                <o:OLEObject Type="Embed" ProgID="" ShapeID="ole_rId84" DrawAspect="Content" ObjectID="_631643891" r:id="rId8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to fi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cept, e.g.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0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pt;height:30.65pt" filled="f" o:ole="">
                  <v:imagedata r:id="rId87" o:title=""/>
                </v:shape>
                <o:OLEObject Type="Embed" ProgID="" ShapeID="ole_rId86" DrawAspect="Content" ObjectID="_1110978567" r:id="rId8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×5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.65pt;height:30.65pt" filled="f" o:ole="">
                  <v:imagedata r:id="rId89" o:title=""/>
                </v:shape>
                <o:OLEObject Type="Embed" ProgID="" ShapeID="ole_rId88" DrawAspect="Content" ObjectID="_901813379" r:id="rId8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tional performance data taken from Results Plus 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72"/>
        <w:gridCol w:w="983"/>
        <w:gridCol w:w="747"/>
        <w:gridCol w:w="3668"/>
        <w:gridCol w:w="623"/>
        <w:gridCol w:w="763"/>
        <w:gridCol w:w="763"/>
        <w:gridCol w:w="763"/>
        <w:gridCol w:w="764"/>
        <w:gridCol w:w="763"/>
        <w:gridCol w:w="763"/>
        <w:gridCol w:w="763"/>
        <w:gridCol w:w="764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 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e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x scor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% al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*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measur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7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W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eed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interes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ti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rive expressio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ndard for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dex law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inequaliti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CF and LC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largemen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stograms and grouped frequenc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mplify algebraic expressio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rface are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lection with or without replacemen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gebraic proof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ometric proof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rd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aphs of circl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 and inverse proporti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ansformation of function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W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80</w:t>
            </w:r>
            <w:r/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  <w:t>Suggested Grade Boundaries A* – E</w:t>
      </w:r>
    </w:p>
    <w:tbl>
      <w:tblPr>
        <w:tblW w:w="3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A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  <w:t>Suggested Grade Boundaries 9 – 3</w:t>
      </w:r>
    </w:p>
    <w:tbl>
      <w:tblPr>
        <w:tblW w:w="3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90"/>
      <w:headerReference w:type="first" r:id="rId91"/>
      <w:footerReference w:type="default" r:id="rId92"/>
      <w:footerReference w:type="first" r:id="rId93"/>
      <w:type w:val="nextPage"/>
      <w:pgSz w:orient="landscape" w:w="16838" w:h="11906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1H (Set 2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1H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36:00Z</dcterms:created>
  <dc:creator>cummingg</dc:creator>
  <dc:description/>
  <cp:keywords/>
  <dc:language>en-US</dc:language>
  <cp:lastModifiedBy>Cumming, Graham</cp:lastModifiedBy>
  <cp:lastPrinted>2015-09-29T12:15:00Z</cp:lastPrinted>
  <dcterms:modified xsi:type="dcterms:W3CDTF">2016-03-22T13:33:00Z</dcterms:modified>
  <cp:revision>42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